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rFonts w:ascii="Times New Roman" w:hAnsi="Times New Roman" w:cs="Times New Roman"/>
          <w:bCs/>
          <w:sz w:val="32"/>
          <w:szCs w:val="32"/>
          <w:lang w:val="ro-RO"/>
        </w:rPr>
      </w:pPr>
      <w:r>
        <w:rPr>
          <w:rFonts w:cs="Times New Roman" w:ascii="Times New Roman" w:hAnsi="Times New Roman"/>
          <w:b/>
          <w:bCs/>
          <w:sz w:val="32"/>
          <w:szCs w:val="32"/>
          <w:lang w:val="ro-RO"/>
        </w:rPr>
        <w:t>Reguli referitoare la scrierea unui text în forma de imn religios</w:t>
      </w:r>
    </w:p>
    <w:p>
      <w:pPr>
        <w:pStyle w:val="Normal"/>
        <w:spacing w:before="0" w:after="0"/>
        <w:ind w:left="720" w:hanging="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Normal"/>
        <w:spacing w:before="0" w:after="0"/>
        <w:ind w:left="748" w:hanging="0"/>
        <w:jc w:val="center"/>
        <w:rPr>
          <w:rFonts w:ascii="Times New Roman" w:hAnsi="Times New Roman" w:cs="Times New Roman"/>
          <w:bCs/>
          <w:lang w:val="ro-RO"/>
        </w:rPr>
      </w:pPr>
      <w:r>
        <w:rPr>
          <w:rFonts w:cs="Times New Roman" w:ascii="Times New Roman" w:hAnsi="Times New Roman"/>
          <w:bCs/>
          <w:lang w:val="ro-RO"/>
        </w:rPr>
        <w:t>Benoni Catană</w:t>
      </w:r>
      <w:r>
        <w:rPr>
          <w:rStyle w:val="FootnoteCharacters"/>
          <w:rStyle w:val="FootnoteAnchor"/>
          <w:rFonts w:cs="Times New Roman" w:ascii="Times New Roman" w:hAnsi="Times New Roman"/>
          <w:bCs/>
          <w:lang w:val="ro-RO"/>
        </w:rPr>
        <w:footnoteReference w:id="2"/>
      </w:r>
      <w:r>
        <w:rPr>
          <w:rFonts w:cs="Times New Roman" w:ascii="Times New Roman" w:hAnsi="Times New Roman"/>
          <w:bCs/>
          <w:lang w:val="ro-RO"/>
        </w:rPr>
        <w:t xml:space="preserve">  </w:t>
      </w:r>
    </w:p>
    <w:p>
      <w:pPr>
        <w:pStyle w:val="Normal"/>
        <w:spacing w:before="0" w:after="0"/>
        <w:ind w:left="720" w:hanging="0"/>
        <w:jc w:val="center"/>
        <w:rPr>
          <w:rFonts w:ascii="Times New Roman" w:hAnsi="Times New Roman" w:cs="Times New Roman"/>
          <w:bCs/>
          <w:lang w:val="ro-RO"/>
        </w:rPr>
      </w:pPr>
      <w:r>
        <w:rPr>
          <w:rFonts w:cs="Times New Roman" w:ascii="Times New Roman" w:hAnsi="Times New Roman"/>
          <w:bCs/>
          <w:lang w:val="ro-RO"/>
        </w:rPr>
      </w:r>
    </w:p>
    <w:p>
      <w:pPr>
        <w:pStyle w:val="Normal"/>
        <w:spacing w:before="0" w:after="0"/>
        <w:ind w:left="720" w:hanging="0"/>
        <w:jc w:val="both"/>
        <w:rPr>
          <w:rFonts w:ascii="Times New Roman" w:hAnsi="Times New Roman" w:cs="Times New Roman"/>
          <w:bCs/>
          <w:i/>
          <w:i/>
          <w:sz w:val="20"/>
          <w:szCs w:val="20"/>
          <w:lang w:val="ro-RO"/>
        </w:rPr>
      </w:pPr>
      <w:r>
        <w:rPr>
          <w:rFonts w:cs="Times New Roman" w:ascii="Times New Roman" w:hAnsi="Times New Roman"/>
          <w:bCs/>
          <w:i/>
          <w:sz w:val="20"/>
          <w:szCs w:val="20"/>
          <w:lang w:val="ro-RO"/>
        </w:rPr>
        <w:t>Abstract. The research of hymnological treasures, both old and new, reveals that the most beautiful and impressive works are linked to inspiration. The more genuine and intense is the sentiment on the part of the hymn’s author, the stronger will the response in the heart of the receiver be. Although inspiration is the one that dictates the message, it doesn’t always dictate the best forms of expression. Therefore, being informed of the rules of conveying a message proves to be very useful. Consequently, the outcome of my work of over 25 years as poet and lyricist is that I slowly and carefully ghathered this treasure, these rules of structuring the writting of a religious text.  In this present volume I will make reference to the relativity of the rules just described, as well as to the special attention that must be given to a text when designed for singing, to the morphological parts of speech - the words themselves, which have to be specific to the imnologic and scriptural vocabulary and grammatically correct as well as spelled accurately, to the attention we have to give to the manner of expression, to the prosody, to the style by which a text unfolds – linear or strophic, and to the consistency and uniformity of the text, these being the ones that give power to the message.</w:t>
      </w:r>
    </w:p>
    <w:p>
      <w:pPr>
        <w:pStyle w:val="Normal"/>
        <w:spacing w:before="0" w:after="0"/>
        <w:ind w:left="720" w:hanging="0"/>
        <w:jc w:val="both"/>
        <w:rPr>
          <w:rFonts w:ascii="Times New Roman" w:hAnsi="Times New Roman" w:cs="Times New Roman"/>
          <w:bCs/>
          <w:i/>
          <w:i/>
          <w:sz w:val="20"/>
          <w:szCs w:val="20"/>
          <w:lang w:val="ro-RO"/>
        </w:rPr>
      </w:pPr>
      <w:r>
        <w:rPr>
          <w:rFonts w:cs="Times New Roman" w:ascii="Times New Roman" w:hAnsi="Times New Roman"/>
          <w:bCs/>
          <w:i/>
          <w:sz w:val="20"/>
          <w:szCs w:val="20"/>
          <w:lang w:val="ro-RO"/>
        </w:rPr>
        <w:t>The importance of these rules lies in the fact that God deserves our absolute best. Even though man is unable to compose something absolutely perfect, it is neccessary to aspire to this perfection, for the glory of Him who is perfect.</w:t>
      </w:r>
    </w:p>
    <w:p>
      <w:pPr>
        <w:pStyle w:val="Normal"/>
        <w:spacing w:lineRule="auto" w:line="240" w:before="0" w:after="0"/>
        <w:jc w:val="both"/>
        <w:rPr>
          <w:rFonts w:ascii="Times New Roman" w:hAnsi="Times New Roman" w:cs="Times New Roman"/>
          <w:bCs/>
          <w:i/>
          <w:i/>
          <w:sz w:val="20"/>
          <w:szCs w:val="20"/>
          <w:lang w:val="ro-RO"/>
        </w:rPr>
      </w:pPr>
      <w:r>
        <w:rPr>
          <w:rFonts w:cs="Times New Roman" w:ascii="Times New Roman" w:hAnsi="Times New Roman"/>
          <w:bCs/>
          <w:i/>
          <w:sz w:val="20"/>
          <w:szCs w:val="20"/>
          <w:lang w:val="ro-RO"/>
        </w:rPr>
      </w:r>
    </w:p>
    <w:p>
      <w:pPr>
        <w:pStyle w:val="Normal"/>
        <w:spacing w:lineRule="auto" w:line="240" w:before="0" w:after="0"/>
        <w:ind w:left="748" w:hanging="0"/>
        <w:jc w:val="both"/>
        <w:rPr>
          <w:rFonts w:ascii="Times New Roman" w:hAnsi="Times New Roman" w:cs="Times New Roman"/>
          <w:i/>
          <w:i/>
          <w:sz w:val="20"/>
          <w:szCs w:val="20"/>
          <w:lang w:val="ro-RO"/>
        </w:rPr>
      </w:pPr>
      <w:r>
        <w:rPr>
          <w:rFonts w:cs="Times New Roman" w:ascii="Times New Roman" w:hAnsi="Times New Roman"/>
          <w:b/>
          <w:sz w:val="20"/>
          <w:szCs w:val="20"/>
          <w:lang w:val="ro-RO"/>
        </w:rPr>
        <w:t xml:space="preserve">Keywords: </w:t>
      </w:r>
      <w:r>
        <w:rPr>
          <w:rFonts w:cs="Times New Roman" w:ascii="Times New Roman" w:hAnsi="Times New Roman"/>
          <w:i/>
          <w:sz w:val="20"/>
          <w:szCs w:val="20"/>
          <w:lang w:val="ro-RO"/>
        </w:rPr>
        <w:t xml:space="preserve">secular music, religious hymn, rules, text, edit, inspiration, </w:t>
      </w:r>
      <w:r>
        <w:rPr>
          <w:rFonts w:cs="Times New Roman" w:ascii="Times New Roman" w:hAnsi="Times New Roman"/>
          <w:bCs/>
          <w:i/>
          <w:sz w:val="20"/>
          <w:szCs w:val="20"/>
          <w:lang w:val="ro-RO"/>
        </w:rPr>
        <w:t>prosody, perfection.</w:t>
      </w:r>
    </w:p>
    <w:p>
      <w:pPr>
        <w:pStyle w:val="Normal"/>
        <w:spacing w:lineRule="auto" w:line="240" w:before="0" w:after="0"/>
        <w:ind w:left="748" w:hanging="0"/>
        <w:jc w:val="both"/>
        <w:rPr>
          <w:rFonts w:ascii="Times New Roman" w:hAnsi="Times New Roman" w:cs="Times New Roman"/>
          <w:i/>
          <w:i/>
          <w:sz w:val="20"/>
          <w:szCs w:val="20"/>
          <w:lang w:val="ro-RO"/>
        </w:rPr>
      </w:pPr>
      <w:r>
        <w:rPr>
          <w:rFonts w:cs="Times New Roman" w:ascii="Times New Roman" w:hAnsi="Times New Roman"/>
          <w:i/>
          <w:sz w:val="20"/>
          <w:szCs w:val="20"/>
          <w:lang w:val="ro-RO"/>
        </w:rPr>
      </w:r>
    </w:p>
    <w:p>
      <w:pPr>
        <w:pStyle w:val="Normal"/>
        <w:spacing w:before="0" w:after="0"/>
        <w:ind w:left="748" w:hanging="0"/>
        <w:jc w:val="both"/>
        <w:rPr>
          <w:rFonts w:ascii="Times New Roman" w:hAnsi="Times New Roman" w:cs="Times New Roman"/>
          <w:bCs/>
          <w:i/>
          <w:i/>
          <w:lang w:val="ro-RO"/>
        </w:rPr>
      </w:pPr>
      <w:r>
        <w:rPr>
          <w:rFonts w:cs="Times New Roman" w:ascii="Times New Roman" w:hAnsi="Times New Roman"/>
          <w:bCs/>
          <w:i/>
          <w:lang w:val="ro-RO"/>
        </w:rPr>
      </w:r>
    </w:p>
    <w:p>
      <w:pPr>
        <w:pStyle w:val="Normal"/>
        <w:tabs>
          <w:tab w:val="clear" w:pos="720"/>
          <w:tab w:val="left" w:pos="9724" w:leader="none"/>
        </w:tabs>
        <w:spacing w:before="0" w:after="0"/>
        <w:ind w:right="-121" w:hanging="0"/>
        <w:jc w:val="both"/>
        <w:rPr>
          <w:rFonts w:ascii="Times New Roman" w:hAnsi="Times New Roman" w:cs="Times New Roman"/>
          <w:sz w:val="24"/>
          <w:szCs w:val="24"/>
          <w:lang w:val="ro-RO"/>
        </w:rPr>
      </w:pPr>
      <w:r>
        <w:rPr>
          <w:rFonts w:cs="Times New Roman" w:ascii="Times New Roman" w:hAnsi="Times New Roman"/>
          <w:b/>
          <w:sz w:val="24"/>
          <w:szCs w:val="24"/>
          <w:lang w:val="ro-RO"/>
        </w:rPr>
        <w:t>Introducere:</w:t>
      </w:r>
    </w:p>
    <w:p>
      <w:pPr>
        <w:pStyle w:val="Normal"/>
        <w:tabs>
          <w:tab w:val="clear" w:pos="720"/>
          <w:tab w:val="left" w:pos="851" w:leader="none"/>
          <w:tab w:val="left" w:pos="10472" w:leader="none"/>
        </w:tabs>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 scrie text pentru muzică este cu mult mai greu decât a scrie versuri, deoarece trebuie să ţii cont de multe reguli şi principii. Textierul trebuie să cunoască ceva muzică pentru a şti unde să pună accentele, dar şi pentru a se integra în atmosfera muzicii respective, astfel ca muzica şi textul să se potrivească, precum mâna cu mănuşa. Se pare că, cel mai adesea, compozitorii de imnuri sau cântări creştine au compus muzică pentru nişte versuri scrise dinainte. În acest caz, compozitorul trebuie să respecte accentele din poezie şi să se inspire din tematica acesteia pentru a scrie o muzică adecvată. </w:t>
      </w:r>
    </w:p>
    <w:p>
      <w:pPr>
        <w:pStyle w:val="Normal"/>
        <w:tabs>
          <w:tab w:val="clear" w:pos="720"/>
          <w:tab w:val="left" w:pos="851" w:leader="none"/>
          <w:tab w:val="left" w:pos="10472" w:leader="none"/>
        </w:tabs>
        <w:spacing w:before="0" w:after="0"/>
        <w:ind w:right="-121" w:hanging="0"/>
        <w:jc w:val="both"/>
        <w:rPr/>
      </w:pPr>
      <w:r>
        <w:rPr>
          <w:rFonts w:cs="Times New Roman" w:ascii="Times New Roman" w:hAnsi="Times New Roman"/>
          <w:sz w:val="24"/>
          <w:szCs w:val="24"/>
          <w:lang w:val="ro-RO"/>
        </w:rPr>
        <w:tab/>
        <w:t>Munca dificilă a unui textier intervine însă atunci când e nevoie de scris versuri după ce compozitorul a scris muzica, fie că e vorba de o melodie selecţionată sau special scrisă pentru o temă dată, fie că e nevoie de traducerea unei cântări, al cărei text este scris în altă limbă. Dar situaţia ideală este atunci când melodia şi textul se scriu odată, şi se condiţionează reciproc, astfel fiind nevoie de o strânsă colaborare între textier şi compozitor. Când compozitorul şi textierul sunt una şi aceeaşi persoană, nu sunt probleme.</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ucrul la cartea „Imnuri Creştine 2006” a Bisericii Adventiste de Ziua a Şaptea, a dus la cristalizarea unor principii de lucru absolut necesare pentru textieri, având totdeauna ca ideal că tot ce ţine de Dumnezeu şi de închinare merită tot ce putem oferi mai bun şi mai frumos. Unele din aceste principii sunt şi de domeniul poeziei, dar altele sunt specifice doar muncii unui textier. De aceea ele sunt puse aici la îndemâna tuturor celor care vor să scrie, sau deja au scris texte pentru muzică. Deoarece aceste principii de text au fost evidenţiate în cadrul celor peste zece ani de lucru la cartea de imnuri sus amintită,  ele sunt explicate în majoritate, cu exemple din această carte</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Noţiuni generale</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 Grade de exigenţă</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că alegem un grad foarte sever de exigenţă, atunci vom lucra astfel încât să nu apară absolut nici un cuvânt, fie el şi secundar, cu accente greşite sau cu alte deficienţe. Dacă alegem un nivel puţin mai scăzut, atunci acceptăm unele accente greşite, unele prescurtări cu apostrof, unele alăturări de consoane mai dificil de cântat, etc., considerând că acestea nu deranjează. Chiar şi în ce priveşte semnele ortografice de exemplu, putem fi foarte scrupuloşi şi, ca urmare, vom avea o aglomerare de virgule, sau putem fi mai flexibili, şi vom avea mai puţine virgule. De reţinut este că, din punctul de vedere al exprimării, adesea ne putem permite mai multă indulgenţă la un text cu idei de valoare, deoarece forţa ideilor este aceea care pune în umbră detaliile. </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 Cuvinte secundare şi principale</w:t>
      </w:r>
    </w:p>
    <w:p>
      <w:pPr>
        <w:pStyle w:val="Normal"/>
        <w:spacing w:before="0" w:after="0"/>
        <w:ind w:right="-121" w:hanging="0"/>
        <w:jc w:val="both"/>
        <w:rPr/>
      </w:pPr>
      <w:r>
        <w:rPr>
          <w:rFonts w:cs="Times New Roman" w:ascii="Times New Roman" w:hAnsi="Times New Roman"/>
          <w:sz w:val="24"/>
          <w:szCs w:val="24"/>
          <w:lang w:val="ro-RO"/>
        </w:rPr>
        <w:tab/>
        <w:t>Nivelul de exigenţă este determinat şi de diferenţa pe care trebuie s-o facem între cuvintele principale de vorbire şi cele secundare. De exemplu, într-o propoziţie de valoare putem tolera un accent greşit pe o prepoziţie, de exemplu: pen-TRU; lân-GĂ; pâ-NĂ. Dacă avem însă cuvinte principale de vorbire, un substantiv sau un verb, cu accente greşite,  lucrul acesta deranjează foarte mult, pentru că oricât ar fi ideea de valoroasă, accentul deranjează şi trebuie corectat</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De exemplu, la „Doamne, lasă-a Ta iubire” (ICV 15 = CC 354) , era versul „</w:t>
      </w:r>
      <w:r>
        <w:rPr>
          <w:rFonts w:cs="Times New Roman" w:ascii="Times New Roman" w:hAnsi="Times New Roman"/>
          <w:i/>
          <w:sz w:val="24"/>
          <w:szCs w:val="24"/>
          <w:lang w:val="ro-RO"/>
        </w:rPr>
        <w:t xml:space="preserve">Cine poate să descrie/ Ce-nseam-NĂ să-Ţi aparţie?” </w:t>
      </w:r>
      <w:r>
        <w:rPr>
          <w:rFonts w:cs="Times New Roman" w:ascii="Times New Roman" w:hAnsi="Times New Roman"/>
          <w:sz w:val="24"/>
          <w:szCs w:val="24"/>
          <w:lang w:val="ro-RO"/>
        </w:rPr>
        <w:t xml:space="preserve">în care silaba „NĂ” corespunde unui timp accentuat. </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 Forţa ideii faţă de detalii</w:t>
      </w:r>
    </w:p>
    <w:p>
      <w:pPr>
        <w:pStyle w:val="Normal"/>
        <w:spacing w:before="0" w:after="0"/>
        <w:ind w:right="-121" w:hanging="0"/>
        <w:jc w:val="both"/>
        <w:rPr/>
      </w:pPr>
      <w:r>
        <w:rPr>
          <w:rFonts w:cs="Times New Roman" w:ascii="Times New Roman" w:hAnsi="Times New Roman"/>
          <w:sz w:val="24"/>
          <w:szCs w:val="24"/>
          <w:lang w:val="ro-RO"/>
        </w:rPr>
        <w:tab/>
        <w:t>S-a amintit mai înainte de situaţia în care o idee este atât de bine construită ca exprimare, atât de valoroasă, încât o acceptăm, chiar având, de exemplu, un accent greşit pe un cuvânt secundar.  Dacă dorim să corectăm accentul greşit, sau o altă deficienţă, ajungem poate la o construcţie tehnică „desăvârşită”, dar am pierdut un vers deosebit, fiind afectată eventual şi identitatea cântării.</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O cântare de mărire” (CC 54),</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inalul „valea plângeRII” are un accent greşit pe ultima silabă, cu toate acestea, a-l modifica, ar însemna să ne lipsim de nişte versuri cu mare forţă de expresie: „</w:t>
      </w:r>
      <w:r>
        <w:rPr>
          <w:rFonts w:cs="Times New Roman" w:ascii="Times New Roman" w:hAnsi="Times New Roman"/>
          <w:i/>
          <w:sz w:val="24"/>
          <w:szCs w:val="24"/>
          <w:lang w:val="ro-RO"/>
        </w:rPr>
        <w:t>Mai frumos, nici îngerii nu cântă/ Ca acei din valea plângerii</w:t>
      </w:r>
      <w:r>
        <w:rPr>
          <w:rFonts w:cs="Times New Roman" w:ascii="Times New Roman" w:hAnsi="Times New Roman"/>
          <w:sz w:val="24"/>
          <w:szCs w:val="24"/>
          <w:lang w:val="ro-RO"/>
        </w:rPr>
        <w:t>”.</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 Ce se aude, nu ce se ved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 principiu important în lucrarea textelor este să ne detaşăm de ce se vede, şi eventual cu ochii închişi, să fim atenţi la ce se aude. Când ochii privesc cuvintele şi modul lor de scriere, acceptarea este mai permisivă. Dar atunci când ascultăm cuvintele, întrebându-ne ce înţelege cineva care doar ascultă ceea ce se cântă, ne dăm seama că exprimările ar trebui să fie mai clare, mai simple, mai directe. Obişnuinţa cu anumite versuri poate să fie atât de mare încât să nu observăm, de exemplu, unele aşa-numite „ligamente”, alăturări de silabe care duc la cuvinte noi, sau la asemănări sonore ciudate sau vulgare. Asemenea cacofoniilor de care ne ferim ca de foc, trebuie să ne ferim şi de alte alăturări întâmplătoar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 exemplu, la „Aş dori” (CC 7) era versul „</w:t>
      </w:r>
      <w:r>
        <w:rPr>
          <w:rFonts w:cs="Times New Roman" w:ascii="Times New Roman" w:hAnsi="Times New Roman"/>
          <w:i/>
          <w:sz w:val="24"/>
          <w:szCs w:val="24"/>
          <w:lang w:val="ro-RO"/>
        </w:rPr>
        <w:t>Aş dori, Doamne bun</w:t>
      </w:r>
      <w:r>
        <w:rPr>
          <w:rFonts w:cs="Times New Roman" w:ascii="Times New Roman" w:hAnsi="Times New Roman"/>
          <w:sz w:val="24"/>
          <w:szCs w:val="24"/>
          <w:lang w:val="ro-RO"/>
        </w:rPr>
        <w:t xml:space="preserve">”, unde alăturarea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ne-bun”, este cu totul indezirabilă, mai ales în legătură cu numele sau persoana Domnului.</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uvintele </w:t>
      </w:r>
    </w:p>
    <w:p>
      <w:pPr>
        <w:pStyle w:val="Normal"/>
        <w:numPr>
          <w:ilvl w:val="0"/>
          <w:numId w:val="3"/>
        </w:numPr>
        <w:spacing w:lineRule="auto" w:line="240"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rectitudinea dogmatică, biblică</w:t>
      </w:r>
    </w:p>
    <w:p>
      <w:pPr>
        <w:pStyle w:val="Normal"/>
        <w:spacing w:before="0" w:after="0"/>
        <w:ind w:right="-121" w:firstLine="720"/>
        <w:jc w:val="both"/>
        <w:rPr/>
      </w:pPr>
      <w:r>
        <w:rPr>
          <w:rFonts w:cs="Times New Roman" w:ascii="Times New Roman" w:hAnsi="Times New Roman"/>
          <w:sz w:val="24"/>
          <w:szCs w:val="24"/>
          <w:lang w:val="ro-RO"/>
        </w:rPr>
        <w:t xml:space="preserve">Unul din principiile importante  trebuie să fie corectitudinea dogmatică, sau conformitatea cu mesajul Scriptural.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Dacă ceas de ceas”, (CC 527) la refren era versul: „</w:t>
      </w:r>
      <w:r>
        <w:rPr>
          <w:rFonts w:cs="Times New Roman" w:ascii="Times New Roman" w:hAnsi="Times New Roman"/>
          <w:i/>
          <w:iCs/>
          <w:sz w:val="24"/>
          <w:szCs w:val="24"/>
          <w:lang w:val="ro-RO"/>
        </w:rPr>
        <w:t>Ai tărie, săvârşeşti minuni</w:t>
      </w:r>
      <w:r>
        <w:rPr>
          <w:rFonts w:cs="Times New Roman" w:ascii="Times New Roman" w:hAnsi="Times New Roman"/>
          <w:sz w:val="24"/>
          <w:szCs w:val="24"/>
          <w:lang w:val="ro-RO"/>
        </w:rPr>
        <w:t>”, cu referire la cel care se roagă. Poate că ar exista un sens indirect al mesajului, şi, din punctul acesta de vedere am putea considera că e vorba de o figură de vorbire, însă în felul în care sunt construite primele două versuri ale refrenului, rezultatul nu este prea fericit. În această situaţie este mai de dorit exprimarea directă, pentru că nu omul, ci numai Dumnezeu poate face minuni.</w:t>
      </w:r>
    </w:p>
    <w:p>
      <w:pPr>
        <w:pStyle w:val="Normal"/>
        <w:spacing w:before="0" w:after="0"/>
        <w:ind w:right="-121" w:firstLine="720"/>
        <w:jc w:val="both"/>
        <w:rPr/>
      </w:pPr>
      <w:r>
        <w:rPr>
          <w:rFonts w:cs="Times New Roman" w:ascii="Times New Roman" w:hAnsi="Times New Roman"/>
          <w:b/>
          <w:bCs/>
          <w:sz w:val="24"/>
          <w:szCs w:val="24"/>
          <w:lang w:val="ro-RO"/>
        </w:rPr>
        <w:t>b) Vocabular imnologic (biblic)</w:t>
      </w:r>
    </w:p>
    <w:p>
      <w:pPr>
        <w:pStyle w:val="Normal"/>
        <w:spacing w:before="0" w:after="0"/>
        <w:ind w:right="-121" w:firstLine="720"/>
        <w:jc w:val="both"/>
        <w:rPr/>
      </w:pPr>
      <w:r>
        <w:rPr>
          <w:rFonts w:cs="Times New Roman" w:ascii="Times New Roman" w:hAnsi="Times New Roman"/>
          <w:sz w:val="24"/>
          <w:szCs w:val="24"/>
          <w:lang w:val="ro-RO"/>
        </w:rPr>
        <w:t>Pentru a-şi împlini menirea, un text destinat să fie cântat nu poate folosi cuvinte inadecvate. Putem vorbi despre un „vocabular imnologic”, referindu-ne la faptul că doar unele cuvinte se potrivesc pentru a fi cântate, iar altele nu se potrivesc. Într-o poezie putem să ne luăm libertatea folosirii oricăror cuvinte, dar într-un text cântat, mai ales un text religios, nu avem această libertate. Nu există o regulă după care să stabilim care cuvinte fac parte din vocabularul imnologic şi care nu, doar bunul simţ şi Duhul lui Dumnezeu ne pot ajuta. Vocabularul imnologic mai poate fi înţeles şi prin faptul că acceptă cu prioritate cuvinte ce se regăsesc în Biblie. Folosirea unor cuvinte sau chiar a unor expresii biblice, sau a unor aluzii la învăţături biblice, este de mare preţ într-un text destinat cântării. Altfel spus, vocabularul imnologic trebuie să fie foarte apropiat de limbajul biblic.</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C 12 avem cuvinte şi expresii din Psalmul 103: „</w:t>
      </w:r>
      <w:r>
        <w:rPr>
          <w:rFonts w:cs="Times New Roman" w:ascii="Times New Roman" w:hAnsi="Times New Roman"/>
          <w:i/>
          <w:sz w:val="24"/>
          <w:szCs w:val="24"/>
          <w:lang w:val="ro-RO"/>
        </w:rPr>
        <w:t>Binecuvântează suflete pe Domnul</w:t>
      </w:r>
      <w:r>
        <w:rPr>
          <w:rFonts w:cs="Times New Roman" w:ascii="Times New Roman" w:hAnsi="Times New Roman"/>
          <w:sz w:val="24"/>
          <w:szCs w:val="24"/>
          <w:lang w:val="ro-RO"/>
        </w:rPr>
        <w:t>”; „</w:t>
      </w:r>
      <w:r>
        <w:rPr>
          <w:rFonts w:cs="Times New Roman" w:ascii="Times New Roman" w:hAnsi="Times New Roman"/>
          <w:i/>
          <w:sz w:val="24"/>
          <w:szCs w:val="24"/>
          <w:lang w:val="ro-RO"/>
        </w:rPr>
        <w:t>pe aripi de vultur</w:t>
      </w:r>
      <w:r>
        <w:rPr>
          <w:rFonts w:cs="Times New Roman" w:ascii="Times New Roman" w:hAnsi="Times New Roman"/>
          <w:sz w:val="24"/>
          <w:szCs w:val="24"/>
          <w:lang w:val="ro-RO"/>
        </w:rPr>
        <w:t>”, etc. Aceeaşi situaţie cu alte cântări care preiau idei din psalmi sau alte pasaje biblice, cu rezultat benefic: (CC: 35, 41,42, 512, 654 ).</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 Sens greşit al unor cuvinte şi expresii</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ântarea „Flori frumoase” (CC 238), era versul „</w:t>
      </w:r>
      <w:r>
        <w:rPr>
          <w:rFonts w:cs="Times New Roman" w:ascii="Times New Roman" w:hAnsi="Times New Roman"/>
          <w:i/>
          <w:sz w:val="24"/>
          <w:szCs w:val="24"/>
          <w:lang w:val="ro-RO"/>
        </w:rPr>
        <w:t>griji nevoi s-adun din greu</w:t>
      </w:r>
      <w:r>
        <w:rPr>
          <w:rFonts w:cs="Times New Roman" w:ascii="Times New Roman" w:hAnsi="Times New Roman"/>
          <w:sz w:val="24"/>
          <w:szCs w:val="24"/>
          <w:lang w:val="ro-RO"/>
        </w:rPr>
        <w:t>” unde observăm şi forma greşită a verbului („adun”, în loc de „adună”), dar avem  expresia „din greu” cu sens greşit: aici se doreşte a înseamna „la greu”, adică se adună noian, mult, dar, de fapt, pare ca şi cum grijile şi nevoile se adună foarte greu, ceea ce nu este adevărat.</w:t>
      </w:r>
    </w:p>
    <w:p>
      <w:pPr>
        <w:pStyle w:val="Normal"/>
        <w:spacing w:before="0" w:after="0"/>
        <w:ind w:right="-12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t>d) Adverb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ântarea „Ce bucurie!” (CC 398) era versul „</w:t>
      </w:r>
      <w:r>
        <w:rPr>
          <w:rFonts w:cs="Times New Roman" w:ascii="Times New Roman" w:hAnsi="Times New Roman"/>
          <w:i/>
          <w:iCs/>
          <w:sz w:val="24"/>
          <w:szCs w:val="24"/>
          <w:lang w:val="ro-RO"/>
        </w:rPr>
        <w:t>Cântaţi azi cu noi bucuros</w:t>
      </w:r>
      <w:r>
        <w:rPr>
          <w:rFonts w:cs="Times New Roman" w:ascii="Times New Roman" w:hAnsi="Times New Roman"/>
          <w:sz w:val="24"/>
          <w:szCs w:val="24"/>
          <w:lang w:val="ro-RO"/>
        </w:rPr>
        <w:t>”, unde „bucuros” ar putea fi considerat adverb de mod, însemnând „cu bucurie” şi rimează cu Hristos, din versul 2; totuşi este destul de incomodă expresia „cântaţi bucuros”, şi există tendinţa de a pronunţa „cântaţi bucuroşi”, în plus, se simte şi forţarea pentru rimă. Asemenea situaţii ar trebui evitate.</w:t>
      </w:r>
    </w:p>
    <w:p>
      <w:pPr>
        <w:pStyle w:val="Normal"/>
        <w:spacing w:before="0" w:after="0"/>
        <w:ind w:right="-12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t>e) Majuscule</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Un alt aspect al scrierii corecte apare în legătură cu majusculele şi cu numele persoanelor divine. Numele persoanelor divine trebuie scrise cu majuscule: Dumnezeu, Tatăl, Fiul, Isus Hristos şi Duhul Sfânt. În cazul Duhului Sfânt, trebuie scris cu majusculă şi „Duhul”, precum şi „Sfânt” deoarece „sfânt” nu este doar adjectiv ci este chiar numele Lui. Tot la fel, pronumele personale care se referă la persoanele divine trebuie scrise cu majuscule: El, Tu, Ţie, Ta, Tău, Sa, Său, Lui, Îl, Cel, Acel, Se, S-a, etc.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dorinţa de a trata cu respect pe Dumnezeu, de multe ori se ajunge în situaţia de a scrie cu majusculă şi alte lucruri care aparţin lui Dumnezeu, dar nu tot ce aparţine lui Dumnezeu trebuie scris cu iniţială majusculă. De exemplu, nu este necesar să scriem cu majusculă: mâna, faţa, ochiul, urechea lui Dumnezeu, etc. O aglomerare de majuscule nu este de nici un folos. </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 Forma greşită a unor cuvinte şi expresii </w:t>
      </w:r>
    </w:p>
    <w:p>
      <w:pPr>
        <w:pStyle w:val="Normal"/>
        <w:spacing w:before="0" w:after="0"/>
        <w:ind w:right="-121" w:firstLine="720"/>
        <w:jc w:val="both"/>
        <w:rPr/>
      </w:pPr>
      <w:r>
        <w:rPr>
          <w:rFonts w:cs="Times New Roman" w:ascii="Times New Roman" w:hAnsi="Times New Roman"/>
          <w:sz w:val="24"/>
          <w:szCs w:val="24"/>
          <w:lang w:val="ro-RO"/>
        </w:rPr>
        <w:t>La CC 258, era expresia „</w:t>
      </w:r>
      <w:r>
        <w:rPr>
          <w:rFonts w:cs="Times New Roman" w:ascii="Times New Roman" w:hAnsi="Times New Roman"/>
          <w:i/>
          <w:sz w:val="24"/>
          <w:szCs w:val="24"/>
          <w:lang w:val="ro-RO"/>
        </w:rPr>
        <w:t>crucea care-o sui</w:t>
      </w:r>
      <w:r>
        <w:rPr>
          <w:rFonts w:cs="Times New Roman" w:ascii="Times New Roman" w:hAnsi="Times New Roman"/>
          <w:sz w:val="24"/>
          <w:szCs w:val="24"/>
          <w:lang w:val="ro-RO"/>
        </w:rPr>
        <w:t>”, când corect este „pe care-o sui”.</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CV 48 era versul „</w:t>
      </w:r>
      <w:r>
        <w:rPr>
          <w:rFonts w:cs="Times New Roman" w:ascii="Times New Roman" w:hAnsi="Times New Roman"/>
          <w:i/>
          <w:sz w:val="24"/>
          <w:szCs w:val="24"/>
          <w:lang w:val="ro-RO"/>
        </w:rPr>
        <w:t>Nimic în mine-i bun</w:t>
      </w:r>
      <w:r>
        <w:rPr>
          <w:rFonts w:cs="Times New Roman" w:ascii="Times New Roman" w:hAnsi="Times New Roman"/>
          <w:sz w:val="24"/>
          <w:szCs w:val="24"/>
          <w:lang w:val="ro-RO"/>
        </w:rPr>
        <w:t xml:space="preserve">”, care încalcă, ceea ce numim în limba română, </w:t>
      </w:r>
      <w:r>
        <w:rPr>
          <w:rFonts w:cs="Times New Roman" w:ascii="Times New Roman" w:hAnsi="Times New Roman"/>
          <w:i/>
          <w:sz w:val="24"/>
          <w:szCs w:val="24"/>
          <w:lang w:val="ro-RO"/>
        </w:rPr>
        <w:t>legea dublei negaţii</w:t>
      </w:r>
      <w:r>
        <w:rPr>
          <w:rFonts w:cs="Times New Roman" w:ascii="Times New Roman" w:hAnsi="Times New Roman"/>
          <w:sz w:val="24"/>
          <w:szCs w:val="24"/>
          <w:lang w:val="ro-RO"/>
        </w:rPr>
        <w:t>. Corect este „</w:t>
      </w:r>
      <w:r>
        <w:rPr>
          <w:rFonts w:cs="Times New Roman" w:ascii="Times New Roman" w:hAnsi="Times New Roman"/>
          <w:i/>
          <w:sz w:val="24"/>
          <w:szCs w:val="24"/>
          <w:lang w:val="ro-RO"/>
        </w:rPr>
        <w:t>Nimic în mine nu este bun</w:t>
      </w:r>
      <w:r>
        <w:rPr>
          <w:rFonts w:cs="Times New Roman" w:ascii="Times New Roman" w:hAnsi="Times New Roman"/>
          <w:sz w:val="24"/>
          <w:szCs w:val="24"/>
          <w:lang w:val="ro-RO"/>
        </w:rPr>
        <w:t>”.</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g) Conotaţii negative (vulgar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ele cuvinte sau expresii, folosite cu un anumit sens, pot avea şi alte semnificaţii (conotaţii) nedorite, şi uneori chiar vulgare, mai ales pentru cei cu imaginaţie bogată. Pe cât posibil, este bine să ne ferim de expresii care ar putea avea astfel de sensuri colaterale.</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ICV 275, şi ICVC 299 apărea expresia  „</w:t>
      </w:r>
      <w:r>
        <w:rPr>
          <w:rFonts w:cs="Times New Roman" w:ascii="Times New Roman" w:hAnsi="Times New Roman"/>
          <w:i/>
          <w:sz w:val="24"/>
          <w:szCs w:val="24"/>
          <w:lang w:val="ro-RO"/>
        </w:rPr>
        <w:t>cu legea mă-mpresoară</w:t>
      </w:r>
      <w:r>
        <w:rPr>
          <w:rFonts w:cs="Times New Roman" w:ascii="Times New Roman" w:hAnsi="Times New Roman"/>
          <w:sz w:val="24"/>
          <w:szCs w:val="24"/>
          <w:lang w:val="ro-RO"/>
        </w:rPr>
        <w:t>”, şi, respectiv „</w:t>
      </w:r>
      <w:r>
        <w:rPr>
          <w:rFonts w:cs="Times New Roman" w:ascii="Times New Roman" w:hAnsi="Times New Roman"/>
          <w:i/>
          <w:sz w:val="24"/>
          <w:szCs w:val="24"/>
          <w:lang w:val="ro-RO"/>
        </w:rPr>
        <w:t>îngeri ne-mpresoară</w:t>
      </w:r>
      <w:r>
        <w:rPr>
          <w:rFonts w:cs="Times New Roman" w:ascii="Times New Roman" w:hAnsi="Times New Roman"/>
          <w:sz w:val="24"/>
          <w:szCs w:val="24"/>
          <w:lang w:val="ro-RO"/>
        </w:rPr>
        <w:t>” care nu se potrivesc, deoarece verbul „a împresura” are conotaţii negative: Oştiririle duşmane te pot împresura, demonii, etc., dar nu legea sau Dumnezeu sau îngerii. Verbul are în rădăcină particula „pres” de la presiune, forţă.</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h) Pleonasm</w:t>
      </w:r>
    </w:p>
    <w:p>
      <w:pPr>
        <w:pStyle w:val="Normal"/>
        <w:spacing w:before="0" w:after="0"/>
        <w:ind w:right="-121" w:firstLine="720"/>
        <w:jc w:val="both"/>
        <w:rPr>
          <w:rStyle w:val="Def"/>
          <w:rFonts w:ascii="Times New Roman" w:hAnsi="Times New Roman" w:cs="Times New Roman"/>
          <w:color w:val="000000"/>
          <w:sz w:val="24"/>
          <w:szCs w:val="24"/>
          <w:lang w:val="ro-RO"/>
        </w:rPr>
      </w:pPr>
      <w:r>
        <w:rPr>
          <w:rStyle w:val="Def"/>
          <w:rFonts w:cs="Times New Roman" w:ascii="Times New Roman" w:hAnsi="Times New Roman"/>
          <w:color w:val="000000"/>
          <w:sz w:val="24"/>
          <w:szCs w:val="24"/>
          <w:lang w:val="ro-RO"/>
        </w:rPr>
        <w:t>Pleonasmul/tautologia – este procedeul greşit de exprimare, constând în alăturarea unor cuvinte care repetă inutil aceeaşi idee.</w:t>
      </w:r>
      <w:r>
        <w:rPr>
          <w:rStyle w:val="FootnoteCharacters"/>
          <w:rStyle w:val="FootnoteAnchor"/>
          <w:rFonts w:cs="Times New Roman" w:ascii="Times New Roman" w:hAnsi="Times New Roman"/>
          <w:color w:val="000000"/>
          <w:sz w:val="24"/>
          <w:szCs w:val="24"/>
          <w:lang w:val="ro-RO"/>
        </w:rPr>
        <w:footnoteReference w:id="5"/>
      </w:r>
    </w:p>
    <w:p>
      <w:pPr>
        <w:pStyle w:val="Normal"/>
        <w:spacing w:before="0" w:after="0"/>
        <w:ind w:right="-121" w:firstLine="720"/>
        <w:jc w:val="both"/>
        <w:rPr/>
      </w:pPr>
      <w:r>
        <w:rPr>
          <w:rStyle w:val="Def"/>
          <w:rFonts w:cs="Times New Roman" w:ascii="Times New Roman" w:hAnsi="Times New Roman"/>
          <w:color w:val="000000"/>
          <w:sz w:val="24"/>
          <w:szCs w:val="24"/>
          <w:lang w:val="ro-RO"/>
        </w:rPr>
        <w:t>La CC 9, strofa 2, avem un exemplu tipic: „</w:t>
      </w:r>
      <w:r>
        <w:rPr>
          <w:rStyle w:val="Def"/>
          <w:rFonts w:cs="Times New Roman" w:ascii="Times New Roman" w:hAnsi="Times New Roman"/>
          <w:i/>
          <w:color w:val="000000"/>
          <w:sz w:val="24"/>
          <w:szCs w:val="24"/>
          <w:lang w:val="ro-RO"/>
        </w:rPr>
        <w:t>se ’nalţă-n sus</w:t>
      </w:r>
      <w:r>
        <w:rPr>
          <w:rStyle w:val="Def"/>
          <w:rFonts w:cs="Times New Roman" w:ascii="Times New Roman" w:hAnsi="Times New Roman"/>
          <w:color w:val="000000"/>
          <w:sz w:val="24"/>
          <w:szCs w:val="24"/>
          <w:lang w:val="ro-RO"/>
        </w:rPr>
        <w:t>” (nu se poate înălţa şi în jos...)</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ICV 18, strofa 6, avem alături cuvintele  „</w:t>
      </w:r>
      <w:r>
        <w:rPr>
          <w:rFonts w:cs="Times New Roman" w:ascii="Times New Roman" w:hAnsi="Times New Roman"/>
          <w:i/>
          <w:sz w:val="24"/>
          <w:szCs w:val="24"/>
          <w:lang w:val="ro-RO"/>
        </w:rPr>
        <w:t>mereu, neîncetat</w:t>
      </w:r>
      <w:r>
        <w:rPr>
          <w:rFonts w:cs="Times New Roman" w:ascii="Times New Roman" w:hAnsi="Times New Roman"/>
          <w:sz w:val="24"/>
          <w:szCs w:val="24"/>
          <w:lang w:val="ro-RO"/>
        </w:rPr>
        <w:t xml:space="preserve">”, care au aceeaşi semnificaţie;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CV 26 „</w:t>
      </w:r>
      <w:r>
        <w:rPr>
          <w:rFonts w:cs="Times New Roman" w:ascii="Times New Roman" w:hAnsi="Times New Roman"/>
          <w:i/>
          <w:sz w:val="24"/>
          <w:szCs w:val="24"/>
          <w:lang w:val="ro-RO"/>
        </w:rPr>
        <w:t>cu ochiul poţi vedea</w:t>
      </w:r>
      <w:r>
        <w:rPr>
          <w:rFonts w:cs="Times New Roman" w:ascii="Times New Roman" w:hAnsi="Times New Roman"/>
          <w:sz w:val="24"/>
          <w:szCs w:val="24"/>
          <w:lang w:val="ro-RO"/>
        </w:rPr>
        <w:t xml:space="preserve">”, (nu se poate vedea şi cu urechea);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C 744 era vorba de mama, „</w:t>
      </w:r>
      <w:r>
        <w:rPr>
          <w:rFonts w:cs="Times New Roman" w:ascii="Times New Roman" w:hAnsi="Times New Roman"/>
          <w:i/>
          <w:sz w:val="24"/>
          <w:szCs w:val="24"/>
          <w:lang w:val="ro-RO"/>
        </w:rPr>
        <w:t>nume scump şi drag</w:t>
      </w:r>
      <w:r>
        <w:rPr>
          <w:rFonts w:cs="Times New Roman" w:ascii="Times New Roman" w:hAnsi="Times New Roman"/>
          <w:sz w:val="24"/>
          <w:szCs w:val="24"/>
          <w:lang w:val="ro-RO"/>
        </w:rPr>
        <w:t>”...</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Arhaisme, neologism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Arhaismele sunt cuvinte ieşite din uz, dintre care, unele nici nu se mai înţeleg, altele doar învechite, care se înţeleg, dar care, prin forma lor, devenită incorectă pentru limba actuală, deranjează. La fel, neologismele (cuvintele noi) pot deranja, dacă nu sunt folosite într-un context favorabil lor. Totuşi, atât arhaismele cât şi neologismele trebuie analizate de la caz la caz; nu putem stabili legi generale. Uneori, arhaismele pot avea o anumită valoare literară prin nuanţa pe care o conferă unui text vechi,  şi merită păstrate, dar formele incorecte ale acestora nu adaugă valoare textului, ci, dimpotrivă.</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CV 90, „priincios” este un arhaism care se poate păstra deoarece nu e vorba de o formă incorectă a cuvântului. Înseamnă „favorabil” şi este din familia verbului „a prii”, „prieşte”, „priincios”. A fost păstrat la ICV 2/ ICN 58.</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 Regionalisme</w:t>
      </w:r>
    </w:p>
    <w:p>
      <w:pPr>
        <w:pStyle w:val="Normal"/>
        <w:spacing w:before="0" w:after="0"/>
        <w:ind w:right="-121" w:firstLine="7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ltenismele” sau „moldovenismele” pot avea o anumită valoare pentru zona folosirii lor, dar ar trebui evitate într-un text actual. Moldovenismele deranjează cel mai mult prin faptul că reprezintă forme neuzuale pentru timpul actual (la ICV 45 „viu” în loc de „vin”; la ICV 144 „să ne iee”; la ICV 163 „să rămâie”, etc). Oltenismele regăsite în ICV sunt verbe la perfectul simplu, iar folosirea lor, spre deosebire de moldovenisme, prezintă avantajul că au silabe mai puţine şi se pot folosi în loc de perfectul compus (Ex: în loc de „am fost”, cu 2 silabe,  se poate spune „fui”, cu o singură silabă).</w:t>
      </w:r>
    </w:p>
    <w:p>
      <w:pPr>
        <w:pStyle w:val="Normal"/>
        <w:spacing w:before="0" w:after="0"/>
        <w:ind w:right="-121" w:firstLine="720"/>
        <w:jc w:val="both"/>
        <w:rPr/>
      </w:pPr>
      <w:r>
        <w:rPr>
          <w:rFonts w:cs="Times New Roman" w:ascii="Times New Roman" w:hAnsi="Times New Roman"/>
          <w:sz w:val="24"/>
          <w:szCs w:val="24"/>
          <w:lang w:val="ro-RO"/>
        </w:rPr>
        <w:t>Prin faptul că reprezintă un timp verbal corect din limba română, oltenismele nu au fost în mod categoric eliminate din imnuri, totuşi, acolo unde muzicalitatea lor a fost considerată nepotrivită, au fost înlocuite.</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ICV 138, la strofa 1 s-au păstrat „murii” şi „jertfii”, dar la strofa 2, „fui”, considerat ca având şi o sonoritate inadecvată, a fost eliminat. A deranjat şi faptul că sunt la un loc prea multe verbe la perfectul simplu.</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k) Alăturări (muzicalitate)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ul din principiile importante de care să ţinem seamă în alcătuirea unui text este sonoritatea sau muzicalitatea unui cuvânt, a unei expresii sau a unei alăturări de cuvinte. De cele mai multe ori, nu suntem atenţi la felul „cum se aude” o alăturare de cuvinte, sau o expresie, deoarece avem în ochi „cum se scrie”. De exemplu, la ICV 8 avem cuvintele „de cădere”, în care caz, cineva care nu vede textul ar putea auzi  „decădere”, adică cele două cuvinte legate, formând un cuvânt neaşteptat şi nedorit.</w:t>
      </w:r>
    </w:p>
    <w:p>
      <w:pPr>
        <w:pStyle w:val="Normal"/>
        <w:spacing w:before="0" w:after="0"/>
        <w:ind w:right="-121" w:firstLine="720"/>
        <w:jc w:val="both"/>
        <w:rPr/>
      </w:pPr>
      <w:r>
        <w:rPr>
          <w:rFonts w:cs="Times New Roman" w:ascii="Times New Roman" w:hAnsi="Times New Roman"/>
          <w:sz w:val="24"/>
          <w:szCs w:val="24"/>
          <w:lang w:val="ro-RO"/>
        </w:rPr>
        <w:t>La CC 223, avem la ultima strofă versul „</w:t>
      </w:r>
      <w:r>
        <w:rPr>
          <w:rFonts w:cs="Times New Roman" w:ascii="Times New Roman" w:hAnsi="Times New Roman"/>
          <w:i/>
          <w:sz w:val="24"/>
          <w:szCs w:val="24"/>
          <w:lang w:val="ro-RO"/>
        </w:rPr>
        <w:t>Când cântul meu cel vesel</w:t>
      </w:r>
      <w:r>
        <w:rPr>
          <w:rFonts w:cs="Times New Roman" w:ascii="Times New Roman" w:hAnsi="Times New Roman"/>
          <w:sz w:val="24"/>
          <w:szCs w:val="24"/>
          <w:lang w:val="ro-RO"/>
        </w:rPr>
        <w:t>”, unde cele două cuvinte alăturate „Când cântul” crează o muzicalitate cel puţin hilară: „cân-cân”.</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a ICV 52, expresia „m-ai cătat”, care conţine şi un ”moldovenism” (cătat), se aude foarte evident: „maică-ta”.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ICV 97 avem alăturarea binecunoscută „o, vino”, care se aude „ovino” (oaie).</w:t>
      </w:r>
    </w:p>
    <w:p>
      <w:pPr>
        <w:pStyle w:val="Normal"/>
        <w:numPr>
          <w:ilvl w:val="0"/>
          <w:numId w:val="6"/>
        </w:numPr>
        <w:spacing w:lineRule="auto" w:line="240"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cofonii</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Deşi „alăturările” descrise mai sus pot fi numite „cacofonii” (DEX: asociaţie neplăcută de sunete), totuşi acele alăturări de cuvinte care prezintă consoana „c” sunt cu totul nepotrivite pentru texte şi în general pentru orice vorbire. La ICV 385 (devenită CC 126) avem cacofonia „căcum” în expresia „</w:t>
      </w:r>
      <w:r>
        <w:rPr>
          <w:rFonts w:cs="Times New Roman" w:ascii="Times New Roman" w:hAnsi="Times New Roman"/>
          <w:i/>
          <w:sz w:val="24"/>
          <w:szCs w:val="24"/>
          <w:lang w:val="ro-RO"/>
        </w:rPr>
        <w:t>să se-mplineacă-cum în cer...</w:t>
      </w:r>
      <w:r>
        <w:rPr>
          <w:rFonts w:cs="Times New Roman" w:ascii="Times New Roman" w:hAnsi="Times New Roman"/>
          <w:sz w:val="24"/>
          <w:szCs w:val="24"/>
          <w:lang w:val="ro-RO"/>
        </w:rPr>
        <w:t>”</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m) Repetare, aglomerar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Evitarea repetărilor de cuvinte este un principiu de lucru foarte important. Dacă un cuvânt se repetă, trebuie să avem o justificare serioasă. Ar fi bine ca un cuvânt să se regăsească doar o singură dată în tot textul. La ICV 376 avem în strofa 1, repetat, pronumelele „ea”: „</w:t>
      </w:r>
      <w:r>
        <w:rPr>
          <w:rFonts w:cs="Times New Roman" w:ascii="Times New Roman" w:hAnsi="Times New Roman"/>
          <w:i/>
          <w:sz w:val="24"/>
          <w:szCs w:val="24"/>
          <w:lang w:val="ro-RO"/>
        </w:rPr>
        <w:t>de-am înţeles cât de mare-i EA, o scumpă comoară în EA găsim</w:t>
      </w:r>
      <w:r>
        <w:rPr>
          <w:rFonts w:cs="Times New Roman" w:ascii="Times New Roman" w:hAnsi="Times New Roman"/>
          <w:sz w:val="24"/>
          <w:szCs w:val="24"/>
          <w:lang w:val="ro-RO"/>
        </w:rPr>
        <w:t>”.</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n) Cratim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limba română, cratimele sau „liniuţele de unire” se folosesc foarte mult pentru a arăta, grafic, că anumite cuvinte (legate) se pronunţă împreună. Există construcţii cu cratimă care nu deranjează, pentru că ele sunt folosite şi în vorbirea curentă (m-am, s-a, ne-am, v-aţi). Există alte construcţii care s-au admis în poezie pentru economie de silabe: „iubirea-i”, „mâna-ţi”, faţa-ţi”,  în loc de „iubirea lui”, „mâna ta”, „faţa ta”, dar în unele cazuri poate apărea o sonoritate inadecvată, când apare sunetul „ţ”, de exemplu. Pentru eleganţa limbajului actual, astfel de construcţii trebuie evitate pe cât posibil. Dar deranjează şi mai mult acele construcţii care sunt construite artificial, forţat, tot pentru economia de silabe. </w:t>
      </w:r>
    </w:p>
    <w:p>
      <w:pPr>
        <w:pStyle w:val="Normal"/>
        <w:spacing w:before="0" w:after="0"/>
        <w:ind w:right="-121" w:firstLine="720"/>
        <w:jc w:val="both"/>
        <w:rPr/>
      </w:pPr>
      <w:r>
        <w:rPr>
          <w:rFonts w:cs="Times New Roman" w:ascii="Times New Roman" w:hAnsi="Times New Roman"/>
          <w:sz w:val="24"/>
          <w:szCs w:val="24"/>
          <w:lang w:val="ro-RO"/>
        </w:rPr>
        <w:t>De pildă, la  cântarea „Eu Te voi lăuda”, CC 33, era propoziţia „</w:t>
      </w:r>
      <w:r>
        <w:rPr>
          <w:rFonts w:cs="Times New Roman" w:ascii="Times New Roman" w:hAnsi="Times New Roman"/>
          <w:i/>
          <w:iCs/>
          <w:sz w:val="24"/>
          <w:szCs w:val="24"/>
          <w:lang w:val="ro-RO"/>
        </w:rPr>
        <w:t>voi lăuda-al Tău nume</w:t>
      </w:r>
      <w:r>
        <w:rPr>
          <w:rFonts w:cs="Times New Roman" w:ascii="Times New Roman" w:hAnsi="Times New Roman"/>
          <w:sz w:val="24"/>
          <w:szCs w:val="24"/>
          <w:lang w:val="ro-RO"/>
        </w:rPr>
        <w:t>” unde avem în atenţie şi principiul „ce se aude - nu ce se vede”. Dacă citim, expresia poate părea corectă, dar dacă suntem atenţi la ce se aude, rezultatul este ciudat ca sonoritate: „voi LĂ-udal Tău”, unde avem şi un accent nepotrivit pe „LĂ”.</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Trebuie să fim foarte atenţi la folosirea construcţiilor cu cratimă, deoarece şi abundenţa lor deranjează, dar deranjează şi sonoritatea lor, uneori cu aspecte de paronimie nedorite (ICV 43 „trupu-ţi”; ICV 145 „dac-oi”; ICV 381 „cuvân-tui”; sau  „Spiritu-ţi”). Principiul trebuie să fie evitarea lor, cât de mult posibil.</w:t>
      </w:r>
    </w:p>
    <w:p>
      <w:pPr>
        <w:pStyle w:val="Normal"/>
        <w:spacing w:before="0" w:after="0"/>
        <w:ind w:right="-121" w:hanging="0"/>
        <w:jc w:val="both"/>
        <w:rPr/>
      </w:pPr>
      <w:r>
        <w:rPr>
          <w:rFonts w:cs="Times New Roman" w:ascii="Times New Roman" w:hAnsi="Times New Roman"/>
          <w:i/>
          <w:iCs/>
          <w:sz w:val="24"/>
          <w:szCs w:val="24"/>
          <w:lang w:val="ro-RO"/>
        </w:rPr>
        <w:tab/>
      </w:r>
      <w:r>
        <w:rPr>
          <w:rFonts w:cs="Times New Roman" w:ascii="Times New Roman" w:hAnsi="Times New Roman"/>
          <w:b/>
          <w:bCs/>
          <w:sz w:val="24"/>
          <w:szCs w:val="24"/>
          <w:lang w:val="ro-RO"/>
        </w:rPr>
        <w:t xml:space="preserve">o) Apostrof </w:t>
      </w:r>
    </w:p>
    <w:p>
      <w:pPr>
        <w:pStyle w:val="Normal"/>
        <w:spacing w:before="0" w:after="0"/>
        <w:ind w:right="-121" w:firstLine="720"/>
        <w:jc w:val="both"/>
        <w:rPr/>
      </w:pPr>
      <w:r>
        <w:rPr>
          <w:rStyle w:val="Def"/>
          <w:rFonts w:cs="Times New Roman" w:ascii="Times New Roman" w:hAnsi="Times New Roman"/>
          <w:color w:val="000000"/>
          <w:sz w:val="24"/>
          <w:szCs w:val="24"/>
          <w:lang w:val="ro-RO"/>
        </w:rPr>
        <w:t>Apostroful este semnul ortografic în formă de virgulă (</w:t>
      </w:r>
      <w:r>
        <w:rPr>
          <w:rStyle w:val="Def"/>
          <w:rFonts w:cs="Times New Roman" w:ascii="Times New Roman" w:hAnsi="Times New Roman"/>
          <w:b/>
          <w:bCs/>
          <w:color w:val="000000"/>
          <w:sz w:val="24"/>
          <w:szCs w:val="24"/>
          <w:vertAlign w:val="superscript"/>
          <w:lang w:val="ro-RO"/>
        </w:rPr>
        <w:t>,</w:t>
      </w:r>
      <w:r>
        <w:rPr>
          <w:rStyle w:val="Def"/>
          <w:rFonts w:cs="Times New Roman" w:ascii="Times New Roman" w:hAnsi="Times New Roman"/>
          <w:color w:val="000000"/>
          <w:sz w:val="24"/>
          <w:szCs w:val="24"/>
          <w:lang w:val="ro-RO"/>
        </w:rPr>
        <w:t>) care marchează absenţa accidentală a unor sunete ori silabe. Uneori, construcţiile sau prescurtările cu apostrof pot deranja, alteori nu. Totuşi, pentru o exprimare elegantă, literară, ele trebuie evitate, ca şi construcţiile amintite mai înainte, cu cratime. De exemplu, „frum’seţea” (ICV 108) ar putea deranja sau nu.</w:t>
      </w:r>
    </w:p>
    <w:p>
      <w:pPr>
        <w:pStyle w:val="Normal"/>
        <w:spacing w:before="0" w:after="0"/>
        <w:ind w:right="-121" w:firstLine="720"/>
        <w:jc w:val="both"/>
        <w:rPr>
          <w:rStyle w:val="Def"/>
          <w:rFonts w:ascii="Times New Roman" w:hAnsi="Times New Roman" w:cs="Times New Roman"/>
          <w:color w:val="000000"/>
          <w:sz w:val="24"/>
          <w:szCs w:val="24"/>
          <w:lang w:val="ro-RO"/>
        </w:rPr>
      </w:pPr>
      <w:r>
        <w:rPr>
          <w:rStyle w:val="Def"/>
          <w:rFonts w:cs="Times New Roman" w:ascii="Times New Roman" w:hAnsi="Times New Roman"/>
          <w:color w:val="000000"/>
          <w:sz w:val="24"/>
          <w:szCs w:val="24"/>
          <w:lang w:val="ro-RO"/>
        </w:rPr>
        <w:t>La CC 447, apărea cuvântul „acas’” în loc de „acasă”. La CC 144, precum şi la CC 412 era cuvântul „îndat’” în loc de îndată. La CC 466, la refren era versul „Vin’, o, vin’”, o prescurtare poate admisibilă pentru vremea în care a fost scris acest cantec, dar pentru astăzi, avem nevoie de mai multă precizie şi claritate.</w:t>
      </w:r>
    </w:p>
    <w:p>
      <w:pPr>
        <w:pStyle w:val="Normal"/>
        <w:spacing w:before="0" w:after="0"/>
        <w:ind w:right="-121" w:firstLine="720"/>
        <w:jc w:val="both"/>
        <w:rPr/>
      </w:pPr>
      <w:r>
        <w:rPr>
          <w:rFonts w:cs="Times New Roman" w:ascii="Times New Roman" w:hAnsi="Times New Roman"/>
          <w:b/>
          <w:bCs/>
          <w:sz w:val="24"/>
          <w:szCs w:val="24"/>
          <w:lang w:val="ro-RO"/>
        </w:rPr>
        <w:t>p) Cuvinte de umplutură</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versurile clasice (textele de la imnuri, în majoritatea lor, sunt de fapt versuri clasice), trebuie să respectăm cu stricteţe picioarele metrice, şi pentru că uneori apar goluri de silabe, există uzanţa a se folosi unele cuvinte doar pentru a umple golurile, şi de aceea le numim „de umplutură”. Măiestrie s-ar numi capacitatea de a construi în aşa fel versurile încât să nu existe cuvinte de umplutură. Acestea fac versurile prozaice, stângace. Astfel, apare de multe ori pronumele-subiect („eu” sau „tu, sau „noi”) deşi nu este nevoie de el, acesta fiind subînţeles în forma verbului. De exemplu la ICV 328, la refren avem „cânta-voi eu”, unde „eu” este şi de umplutură, dar şi forţat pentru rimă.</w:t>
      </w:r>
    </w:p>
    <w:p>
      <w:pPr>
        <w:pStyle w:val="Normal"/>
        <w:spacing w:before="0" w:after="0"/>
        <w:ind w:right="-121" w:firstLine="720"/>
        <w:jc w:val="both"/>
        <w:rPr/>
      </w:pPr>
      <w:r>
        <w:rPr>
          <w:rFonts w:cs="Times New Roman" w:ascii="Times New Roman" w:hAnsi="Times New Roman"/>
          <w:sz w:val="24"/>
          <w:szCs w:val="24"/>
          <w:lang w:val="ro-RO"/>
        </w:rPr>
        <w:t>La CC 558, avem cuvântul „noi” de umplutură, la refren, şi la ultima srtrofă, cuvântul „El” este tot de umplutură în versul „</w:t>
      </w:r>
      <w:r>
        <w:rPr>
          <w:rFonts w:cs="Times New Roman" w:ascii="Times New Roman" w:hAnsi="Times New Roman"/>
          <w:i/>
          <w:sz w:val="24"/>
          <w:szCs w:val="24"/>
          <w:lang w:val="ro-RO"/>
        </w:rPr>
        <w:t>Hristos la Sine El ne va primi</w:t>
      </w:r>
      <w:r>
        <w:rPr>
          <w:rFonts w:cs="Times New Roman" w:ascii="Times New Roman" w:hAnsi="Times New Roman"/>
          <w:sz w:val="24"/>
          <w:szCs w:val="24"/>
          <w:lang w:val="ro-RO"/>
        </w:rPr>
        <w:t>”.</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 fi probat un cuvânt dacă este sau nu de umplutură, se verifică dacă şi în lipsa lui, expresia din care face parte are sens sau nu.</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 Semnele de întrebare</w:t>
      </w:r>
    </w:p>
    <w:p>
      <w:pPr>
        <w:pStyle w:val="Normal"/>
        <w:spacing w:before="0" w:after="0"/>
        <w:ind w:right="-121" w:firstLine="720"/>
        <w:jc w:val="both"/>
        <w:rPr/>
      </w:pPr>
      <w:r>
        <w:rPr>
          <w:rFonts w:cs="Times New Roman" w:ascii="Times New Roman" w:hAnsi="Times New Roman"/>
          <w:sz w:val="24"/>
          <w:szCs w:val="24"/>
          <w:lang w:val="ro-RO"/>
        </w:rPr>
        <w:t>Într-un text de cântare, semnele de întrebare se văd la citit, dar se percep foarte greu şi uneori niciodată, la cântat. Pentru ca o propoziţie interogativă să fie bine potrivită pe muzică, trebuie ca să urmeze intonaţia din vorbire. Dacă nu, ajungem la situaţii contradictorii, ca în ICV 317, unde, versul interogativ „</w:t>
      </w:r>
      <w:r>
        <w:rPr>
          <w:rFonts w:cs="Times New Roman" w:ascii="Times New Roman" w:hAnsi="Times New Roman"/>
          <w:i/>
          <w:sz w:val="24"/>
          <w:szCs w:val="24"/>
          <w:lang w:val="ro-RO"/>
        </w:rPr>
        <w:t>E drept să sufere Isus?”,</w:t>
      </w:r>
      <w:r>
        <w:rPr>
          <w:rFonts w:cs="Times New Roman" w:ascii="Times New Roman" w:hAnsi="Times New Roman"/>
          <w:sz w:val="24"/>
          <w:szCs w:val="24"/>
          <w:lang w:val="ro-RO"/>
        </w:rPr>
        <w:t xml:space="preserve"> se percepe afirmativ: „E drept să sufere Isus!”  În varianta nouă, la ICN 127, întrebarea a fost făcută evidentă prin introducerea cuvântului „oare”:  „E oare drept să stea Isus pe cruce?”</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Pentru a lua un exemplu pozitiv, avem la ICV 44, întrebarea „</w:t>
      </w:r>
      <w:r>
        <w:rPr>
          <w:rFonts w:cs="Times New Roman" w:ascii="Times New Roman" w:hAnsi="Times New Roman"/>
          <w:i/>
          <w:sz w:val="24"/>
          <w:szCs w:val="24"/>
          <w:lang w:val="ro-RO"/>
        </w:rPr>
        <w:t>Oare n-aţi aflat voi încă?</w:t>
      </w:r>
      <w:r>
        <w:rPr>
          <w:rFonts w:cs="Times New Roman" w:ascii="Times New Roman" w:hAnsi="Times New Roman"/>
          <w:sz w:val="24"/>
          <w:szCs w:val="24"/>
          <w:lang w:val="ro-RO"/>
        </w:rPr>
        <w:t>” În vorbirea curentă, întrebarea are un accent pe silaba „n-aţi”, astfel: „</w:t>
      </w:r>
      <w:r>
        <w:rPr>
          <w:rFonts w:cs="Times New Roman" w:ascii="Times New Roman" w:hAnsi="Times New Roman"/>
          <w:i/>
          <w:sz w:val="24"/>
          <w:szCs w:val="24"/>
          <w:lang w:val="ro-RO"/>
        </w:rPr>
        <w:t>Oare N-AŢI aflat voi încă?</w:t>
      </w:r>
      <w:r>
        <w:rPr>
          <w:rFonts w:cs="Times New Roman" w:ascii="Times New Roman" w:hAnsi="Times New Roman"/>
          <w:sz w:val="24"/>
          <w:szCs w:val="24"/>
          <w:lang w:val="ro-RO"/>
        </w:rPr>
        <w:t>” Accentul frazei muzicale respective este exact nota pe care stă această silabă, astfel rezultatul este foarte bun, întrebarea se percepe şi în cântat, mai ales că avem şi cuvântul „oare”.</w:t>
      </w:r>
    </w:p>
    <w:p>
      <w:pPr>
        <w:pStyle w:val="Normal"/>
        <w:spacing w:before="0" w:after="0"/>
        <w:ind w:right="-121" w:hanging="0"/>
        <w:jc w:val="both"/>
        <w:rPr/>
      </w:pPr>
      <w:r>
        <w:rPr>
          <w:rFonts w:cs="Times New Roman" w:ascii="Times New Roman" w:hAnsi="Times New Roman"/>
          <w:sz w:val="24"/>
          <w:szCs w:val="24"/>
          <w:lang w:val="ro-RO"/>
        </w:rPr>
        <w:tab/>
      </w:r>
      <w:r>
        <w:rPr>
          <w:rFonts w:cs="Times New Roman" w:ascii="Times New Roman" w:hAnsi="Times New Roman"/>
          <w:b/>
          <w:bCs/>
          <w:sz w:val="24"/>
          <w:szCs w:val="24"/>
          <w:lang w:val="ro-RO"/>
        </w:rPr>
        <w:t>s) Accentul în cuvânt</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problemă specifică de text o constituie accentele. Secretul reuşitei stă în destoinicia de a face ca accentele cuvintelor să cadă exact pe accentele muzicale. Cunoscând unde sunt accentele muzicale, şi cunoscând pe ce silabe avem accentele într-un cuvânt, nu avem decât să le potrivim.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 exemplu, într-o măsură de 3/4, avem primul timp accentuat şi următorii doi neaccentuaţi:</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urmare vom alege cuvintele care au accentele la fel: „I-ni-mă” sau „LA-cri-mă”. Nu vom putea alege un cuvânt care să aibă accentul pe silaba a doua, de ex: „du-RE-re”, şi nici vreun cuvânt cu accentul pe silaba a treia, de ex: „fe-ri-CIT”, pentru că ar suna cam aşa: „DU-re-re” şi „FE-ri-cit”.</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ICV 146, </w:t>
      </w:r>
      <w:r>
        <w:rPr>
          <w:rFonts w:cs="Times New Roman" w:ascii="Times New Roman" w:hAnsi="Times New Roman"/>
          <w:bCs/>
          <w:sz w:val="24"/>
          <w:szCs w:val="24"/>
          <w:lang w:val="ro-RO"/>
        </w:rPr>
        <w:t xml:space="preserve"> primul cuvânt: </w:t>
      </w:r>
      <w:r>
        <w:rPr>
          <w:rFonts w:cs="Times New Roman" w:ascii="Times New Roman" w:hAnsi="Times New Roman"/>
          <w:sz w:val="24"/>
          <w:szCs w:val="24"/>
          <w:lang w:val="ro-RO"/>
        </w:rPr>
        <w:t xml:space="preserve"> „a-prin-DEŢI”  apărea cu accent greşit, de aceea s-a ales, la CC 476, un cuvânt care să aibă accentul normal, pe ultima silabă: „răs-pân-DIŢI”.</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 Accentul în frază (sau propoziţi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 lângă accentul din cadrul unui cuvânt, accentul din propoziţie este o problemă foarte importantă. Poate părea un detaliu, şi poate să scape atenţiei, dar efectele sunt mari: fie nerespectându-l, textul deranjează şi poate nu ne dăm seama din ce cauză; fie respectându-l,  textul va suna ca foarte bine realizat. Problema constă, pe de o parte, în cunoaşterea faptului că în orice propoziţie vorbită există un accent, în afară de accentele din fiecare cuvânt; pe de altă parte, trebuie să ţinem seamă că şi  într-o frază muzicală avem un accent, sau mai multe, pe nota sau notele acute dintr-o linie melodică, în afară de accentele care sunt în fiecare măsură pe primul timp. </w:t>
      </w:r>
    </w:p>
    <w:p>
      <w:pPr>
        <w:pStyle w:val="Normal"/>
        <w:widowControl w:val="false"/>
        <w:autoSpaceDE w:val="false"/>
        <w:spacing w:before="0" w:after="0"/>
        <w:ind w:right="-121" w:firstLine="720"/>
        <w:jc w:val="both"/>
        <w:rPr>
          <w:rFonts w:ascii="Times New Roman" w:hAnsi="Times New Roman" w:cs="Times New Roman"/>
          <w:bCs/>
          <w:sz w:val="24"/>
          <w:szCs w:val="24"/>
          <w:lang w:val="ro-RO"/>
        </w:rPr>
      </w:pPr>
      <w:r>
        <w:rPr>
          <w:rFonts w:cs="Times New Roman" w:ascii="Times New Roman" w:hAnsi="Times New Roman"/>
          <w:sz w:val="24"/>
          <w:szCs w:val="24"/>
          <w:lang w:val="ro-RO"/>
        </w:rPr>
        <w:t>La ICV 379 (devenită CC 396),</w:t>
      </w:r>
      <w:r>
        <w:rPr>
          <w:rFonts w:cs="Times New Roman" w:ascii="Times New Roman" w:hAnsi="Times New Roman"/>
          <w:bCs/>
          <w:sz w:val="24"/>
          <w:szCs w:val="24"/>
          <w:lang w:val="ro-RO"/>
        </w:rPr>
        <w:t xml:space="preserve"> avem un exemplu strălucit de ce înseamnă un accent pe frază greşit: „</w:t>
      </w:r>
      <w:r>
        <w:rPr>
          <w:rFonts w:cs="Times New Roman" w:ascii="Times New Roman" w:hAnsi="Times New Roman"/>
          <w:bCs/>
          <w:i/>
          <w:sz w:val="24"/>
          <w:szCs w:val="24"/>
          <w:lang w:val="ro-RO"/>
        </w:rPr>
        <w:t>să nu priveşti la EL cu nepăsare</w:t>
      </w:r>
      <w:r>
        <w:rPr>
          <w:rFonts w:cs="Times New Roman" w:ascii="Times New Roman" w:hAnsi="Times New Roman"/>
          <w:bCs/>
          <w:sz w:val="24"/>
          <w:szCs w:val="24"/>
          <w:lang w:val="ro-RO"/>
        </w:rPr>
        <w:t>”. Accentul corect pe frază ar trebuie să cadă pe silaba „nu”: „</w:t>
      </w:r>
      <w:r>
        <w:rPr>
          <w:rFonts w:cs="Times New Roman" w:ascii="Times New Roman" w:hAnsi="Times New Roman"/>
          <w:bCs/>
          <w:i/>
          <w:sz w:val="24"/>
          <w:szCs w:val="24"/>
          <w:lang w:val="ro-RO"/>
        </w:rPr>
        <w:t>să NU priveşti la el cu nepăsare</w:t>
      </w:r>
      <w:r>
        <w:rPr>
          <w:rFonts w:cs="Times New Roman" w:ascii="Times New Roman" w:hAnsi="Times New Roman"/>
          <w:bCs/>
          <w:sz w:val="24"/>
          <w:szCs w:val="24"/>
          <w:lang w:val="ro-RO"/>
        </w:rPr>
        <w:t>”. Or, dacă accentul cade pe EL, întrebarea care se naşte, logic, este „dar unde să nu privesc cu nepăsare?”  De asemenea este greşit şi accentul pe fraza următoare: „</w:t>
      </w:r>
      <w:r>
        <w:rPr>
          <w:rFonts w:cs="Times New Roman" w:ascii="Times New Roman" w:hAnsi="Times New Roman"/>
          <w:bCs/>
          <w:i/>
          <w:sz w:val="24"/>
          <w:szCs w:val="24"/>
          <w:lang w:val="ro-RO"/>
        </w:rPr>
        <w:t>te-a iubit cu O iubire mare</w:t>
      </w:r>
      <w:r>
        <w:rPr>
          <w:rFonts w:cs="Times New Roman" w:ascii="Times New Roman" w:hAnsi="Times New Roman"/>
          <w:bCs/>
          <w:sz w:val="24"/>
          <w:szCs w:val="24"/>
          <w:lang w:val="ro-RO"/>
        </w:rPr>
        <w:t>”. Accentul corect este „</w:t>
      </w:r>
      <w:r>
        <w:rPr>
          <w:rFonts w:cs="Times New Roman" w:ascii="Times New Roman" w:hAnsi="Times New Roman"/>
          <w:bCs/>
          <w:i/>
          <w:sz w:val="24"/>
          <w:szCs w:val="24"/>
          <w:lang w:val="ro-RO"/>
        </w:rPr>
        <w:t>te-a iubit cu o iubire MARE</w:t>
      </w:r>
      <w:r>
        <w:rPr>
          <w:rFonts w:cs="Times New Roman" w:ascii="Times New Roman" w:hAnsi="Times New Roman"/>
          <w:bCs/>
          <w:sz w:val="24"/>
          <w:szCs w:val="24"/>
          <w:lang w:val="ro-RO"/>
        </w:rPr>
        <w:t xml:space="preserve">”. Dacă accentul cade pe ”O”, logica te conduce să înţelegi că nu te-a iubit cu DOUĂ iubiri mari, ci numai cu UNA singură... </w:t>
      </w:r>
    </w:p>
    <w:p>
      <w:pPr>
        <w:pStyle w:val="Normal"/>
        <w:spacing w:before="0" w:after="0"/>
        <w:ind w:right="-121" w:hanging="0"/>
        <w:jc w:val="both"/>
        <w:rPr/>
      </w:pPr>
      <w:r>
        <w:rPr>
          <w:rFonts w:cs="Times New Roman" w:ascii="Times New Roman" w:hAnsi="Times New Roman"/>
          <w:sz w:val="24"/>
          <w:szCs w:val="24"/>
          <w:lang w:val="ro-RO"/>
        </w:rPr>
        <w:tab/>
      </w:r>
      <w:r>
        <w:rPr>
          <w:rFonts w:cs="Times New Roman" w:ascii="Times New Roman" w:hAnsi="Times New Roman"/>
          <w:b/>
          <w:bCs/>
          <w:sz w:val="24"/>
          <w:szCs w:val="24"/>
          <w:lang w:val="ro-RO"/>
        </w:rPr>
        <w:t>u) Cuvintele lungi şi scurte</w:t>
      </w:r>
    </w:p>
    <w:p>
      <w:pPr>
        <w:pStyle w:val="Normal"/>
        <w:spacing w:before="0" w:after="0"/>
        <w:ind w:right="-121" w:firstLine="720"/>
        <w:jc w:val="both"/>
        <w:rPr/>
      </w:pPr>
      <w:r>
        <w:rPr>
          <w:rFonts w:cs="Times New Roman" w:ascii="Times New Roman" w:hAnsi="Times New Roman"/>
          <w:sz w:val="24"/>
          <w:szCs w:val="24"/>
          <w:lang w:val="ro-RO"/>
        </w:rPr>
        <w:t>O problemă înrudită cu accentele o reprezintă lungimea cuvintelor. Limba germană este poate limba care are cuvintele cele mai lungi; limba română de asemenea, are cuvinte lungi, iar pentru a cuprinde o idee într-o anumită măsură de vers, sunt necesare cuvinte cât mai scurte. Limba engleză, deşi nu este o limbă aşa de muzicală ca italiana de exemplu, are avantajul cuvintelor scurte. De aceea este foarte greu adesea să traducem un text din engleză în română,  pentru că avem nevoie de cuvinte scurte. Tehnica scrierii unui text reuşit în limba română, printre altele, constă şi în folosirea cu precădere a cuvintelor scurte.</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De ce avem nevoie de cuvinte scurte şi de ce cuvintele lungi nu sunt recomandate? Pentru că se pune problema accentelor. Dacă în vorbirea obişnuită cuvântul „neprihănire”, de exemplu, are un singur accent, „ne-pri-hă-NI-re”, pus pe note, acest cuvânt va căpăta fără să vrem accente secundare care, de cele mai multe ori, deranjează (fie în 4/4 „ne-PRI-hă-NI-re”, fie în 3/4 „NE-pri-hă-NI-re”).</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a CC 742, avem cuvântul „binecuvânTĂRI” format din 5 silabe, care în vorbire are un accent pe ultima silabă, dar în cântare i se dă un accent nepotrivit pe silaba a treia. „bi-ne-CU-vân-tări”. Realitatea este că nu putem înlătura toate cuvintele lungi, dar ideea este să cunoaştem problema, şi acolo unde se poate, să folosim cu precădere cuvinte scurte, pentru ca accentele în cuvinte şi în fraze să fie cât mai corecte.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numPr>
          <w:ilvl w:val="0"/>
          <w:numId w:val="4"/>
        </w:numPr>
        <w:spacing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Modul de exprimare </w:t>
      </w:r>
    </w:p>
    <w:p>
      <w:pPr>
        <w:pStyle w:val="Normal"/>
        <w:numPr>
          <w:ilvl w:val="0"/>
          <w:numId w:val="5"/>
        </w:numPr>
        <w:spacing w:lineRule="auto" w:line="240"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lar, fără explicaţii sau  subînţelesuri, </w:t>
      </w:r>
    </w:p>
    <w:p>
      <w:pPr>
        <w:pStyle w:val="Normal"/>
        <w:spacing w:before="0" w:after="0"/>
        <w:ind w:right="-121" w:hanging="0"/>
        <w:jc w:val="both"/>
        <w:rPr/>
      </w:pPr>
      <w:r>
        <w:rPr>
          <w:rFonts w:cs="Times New Roman" w:ascii="Times New Roman" w:hAnsi="Times New Roman"/>
          <w:sz w:val="24"/>
          <w:szCs w:val="24"/>
          <w:lang w:val="ro-RO"/>
        </w:rPr>
        <w:tab/>
        <w:t>Pentru ca o cântare să-şi împlinească menirea, e necesar ca mesajul să fie clar de la prima auzire. Dacă există lucruri despre care spunem „se subînţelege”, sau dacă se simte nevoia de explicaţii, de note de subsol, etc, nu avem un text de calitate. Întotdeauna trebuie să ne întrebăm: dacă cineva aude pentru prima dată cântarea aceasta, sau dacă a venit pentru dată în Biserică, înţelege el ce se cântă? Totuşi claritatea unui text nu înseamnă neapărat şi lipsă de poezie, lipsă de metafore, lipsă de un vocabular ales. Altfel, se ajunge la expresii uzuale, prozaic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ântarea CC 749,  prima strofă se doreşte a fi poetică, cu un limbaj ales: „</w:t>
      </w:r>
      <w:r>
        <w:rPr>
          <w:rFonts w:cs="Times New Roman" w:ascii="Times New Roman" w:hAnsi="Times New Roman"/>
          <w:i/>
          <w:sz w:val="24"/>
          <w:szCs w:val="24"/>
          <w:lang w:val="ro-RO"/>
        </w:rPr>
        <w:t>Chip frumos, glas duios/ Adâncă simţire</w:t>
      </w:r>
      <w:r>
        <w:rPr>
          <w:rFonts w:cs="Times New Roman" w:ascii="Times New Roman" w:hAnsi="Times New Roman"/>
          <w:sz w:val="24"/>
          <w:szCs w:val="24"/>
          <w:lang w:val="ro-RO"/>
        </w:rPr>
        <w:t>”; totuşi, pentru că nu avem explicit cuvântul „mamă”, nu se înţelege despre ce este vorba. Chiar dacă se cântă de 8 martie, nu e satisfăcător să umblăm cu subînţelesuri. Varianta nouă: „Chip frumos, glas duios,/Mamă, dor şi iubire”.</w:t>
      </w:r>
    </w:p>
    <w:p>
      <w:pPr>
        <w:pStyle w:val="Normal"/>
        <w:numPr>
          <w:ilvl w:val="0"/>
          <w:numId w:val="5"/>
        </w:numPr>
        <w:spacing w:lineRule="auto" w:line="240"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recis, fără echivoc (sau ambiguităţi)</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 cuvânt, o expresie sau chiar un vers poate fi exprimat într-un anumit fel, cu dorinţa să aibă un  sens, totuşi, din neatenţie, s-ar putea să nu observăm că acelaşi cuvânt, expresie sau vers au şi un alt sens, nedorit. E vorba astfel de cuvinte sau exprimări echivoce, sau ambigue, care trebuie evitate.</w:t>
      </w:r>
    </w:p>
    <w:p>
      <w:pPr>
        <w:pStyle w:val="Normal"/>
        <w:spacing w:before="0" w:after="0"/>
        <w:ind w:right="-121" w:firstLine="720"/>
        <w:jc w:val="both"/>
        <w:rPr/>
      </w:pPr>
      <w:r>
        <w:rPr>
          <w:rFonts w:cs="Times New Roman" w:ascii="Times New Roman" w:hAnsi="Times New Roman"/>
          <w:sz w:val="24"/>
          <w:szCs w:val="24"/>
          <w:lang w:val="ro-RO"/>
        </w:rPr>
        <w:t>La cântarea CC 326, avem versul: „</w:t>
      </w:r>
      <w:r>
        <w:rPr>
          <w:rFonts w:cs="Times New Roman" w:ascii="Times New Roman" w:hAnsi="Times New Roman"/>
          <w:i/>
          <w:sz w:val="24"/>
          <w:szCs w:val="24"/>
          <w:lang w:val="ro-RO"/>
        </w:rPr>
        <w:t xml:space="preserve">O veste sublimă Dumnezeu dă-n Isus” </w:t>
      </w:r>
      <w:r>
        <w:rPr>
          <w:rFonts w:cs="Times New Roman" w:ascii="Times New Roman" w:hAnsi="Times New Roman"/>
          <w:sz w:val="24"/>
          <w:szCs w:val="24"/>
          <w:lang w:val="ro-RO"/>
        </w:rPr>
        <w:t>care are două sensuri: Primul, cel dorit, este: „Dumnezeu dă, în Isus, o veste sublimă”, iar cel nedorit este „Dumnezeu dă (loveşte) în Isus”.</w:t>
      </w:r>
    </w:p>
    <w:p>
      <w:pPr>
        <w:pStyle w:val="Normal"/>
        <w:spacing w:before="0" w:after="0"/>
        <w:ind w:right="-121" w:firstLine="720"/>
        <w:jc w:val="both"/>
        <w:rPr/>
      </w:pPr>
      <w:r>
        <w:rPr>
          <w:rFonts w:cs="Times New Roman" w:ascii="Times New Roman" w:hAnsi="Times New Roman"/>
          <w:sz w:val="24"/>
          <w:szCs w:val="24"/>
          <w:lang w:val="ro-RO"/>
        </w:rPr>
        <w:t>La ICV 315 (CC 216), „cu Cel Sfânt începe tot”, expresia aceasta  care se repetă de multe ori pe parcursul imnului are două înţelesuri. Primul înţeles: este vorba de o afirmaţie, la modul impersonal: „</w:t>
      </w:r>
      <w:r>
        <w:rPr>
          <w:rFonts w:cs="Times New Roman" w:ascii="Times New Roman" w:hAnsi="Times New Roman"/>
          <w:i/>
          <w:sz w:val="24"/>
          <w:szCs w:val="24"/>
          <w:lang w:val="ro-RO"/>
        </w:rPr>
        <w:t>Cu Cel Sfânt se începe tot</w:t>
      </w:r>
      <w:r>
        <w:rPr>
          <w:rFonts w:cs="Times New Roman" w:ascii="Times New Roman" w:hAnsi="Times New Roman"/>
          <w:sz w:val="24"/>
          <w:szCs w:val="24"/>
          <w:lang w:val="ro-RO"/>
        </w:rPr>
        <w:t>”, adică aşa se face, totdeauna cu Dumnezeu trebuie să începem toate lucrurile. Al doilea sens este de a fi un îndemn: „</w:t>
      </w:r>
      <w:r>
        <w:rPr>
          <w:rFonts w:cs="Times New Roman" w:ascii="Times New Roman" w:hAnsi="Times New Roman"/>
          <w:i/>
          <w:sz w:val="24"/>
          <w:szCs w:val="24"/>
          <w:lang w:val="ro-RO"/>
        </w:rPr>
        <w:t>Cu Cel Sfânt, (tu) să începi totul!</w:t>
      </w:r>
      <w:r>
        <w:rPr>
          <w:rFonts w:cs="Times New Roman" w:ascii="Times New Roman" w:hAnsi="Times New Roman"/>
          <w:sz w:val="24"/>
          <w:szCs w:val="24"/>
          <w:lang w:val="ro-RO"/>
        </w:rPr>
        <w:t xml:space="preserve">”. Confuzia este legată de verbul „începe” care are în sine două sensuri: „începe” cu sens impersonal (începe ploaia!), şi imperativul pentru persoana a II-a singular: „începe!”. E adevărat că cele două sensuri sunt apropiate şi nu e o problemă dacă cineva înţelege una şi altcineva cealaltă, totuşi e necesar să fim conştienţi de sensurile care apar şi să evităm exprimările echivoce.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ICV 224 apare o expresie folosită şi cu alte ocazii, şi anume „la rău şi la bine”. Este bine când oamenii se unesc la „bine”, dar nu e bine când se unesc şi la „rău”, adică la faptele rele. În acest caz, echivocul este dat de conotaţiile cuvântului „rău” care poate însemna „rău moral” dar poate însemna, aşa cum se doreşte şi în textul respectiv „situaţii grele, necazuri”.</w:t>
      </w:r>
    </w:p>
    <w:p>
      <w:pPr>
        <w:pStyle w:val="Normal"/>
        <w:numPr>
          <w:ilvl w:val="0"/>
          <w:numId w:val="5"/>
        </w:numPr>
        <w:spacing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Exagerări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dorinţa sublinierii unor învăţături foarte importante, sau a evidenţierii unor aspecte speciale, exprimarea poate ajunge la anumite exagerări. </w:t>
      </w:r>
    </w:p>
    <w:p>
      <w:pPr>
        <w:pStyle w:val="Normal"/>
        <w:spacing w:before="0" w:after="0"/>
        <w:ind w:right="-121" w:firstLine="720"/>
        <w:jc w:val="both"/>
        <w:rPr/>
      </w:pPr>
      <w:r>
        <w:rPr>
          <w:rFonts w:cs="Times New Roman" w:ascii="Times New Roman" w:hAnsi="Times New Roman"/>
          <w:sz w:val="24"/>
          <w:szCs w:val="24"/>
          <w:lang w:val="ro-RO"/>
        </w:rPr>
        <w:t>La cântarea CC 50, era o exagerare: „</w:t>
      </w:r>
      <w:r>
        <w:rPr>
          <w:rFonts w:cs="Times New Roman" w:ascii="Times New Roman" w:hAnsi="Times New Roman"/>
          <w:i/>
          <w:sz w:val="24"/>
          <w:szCs w:val="24"/>
          <w:lang w:val="ro-RO"/>
        </w:rPr>
        <w:t>Pentru lacrimi, Ţie Doamne, Îţi aducem slavă-n veci!</w:t>
      </w:r>
      <w:r>
        <w:rPr>
          <w:rFonts w:cs="Times New Roman" w:ascii="Times New Roman" w:hAnsi="Times New Roman"/>
          <w:sz w:val="24"/>
          <w:szCs w:val="24"/>
          <w:lang w:val="ro-RO"/>
        </w:rPr>
        <w:t>” Ideea este că trebuie să mulţumim lui Dumnezeu pentru toate lucrurile, chiar şi pentru lacrimi, şi cunoaştem această latură formativă a încercărilor, dar chiar să mulţumim în veci, nu merge!</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ICV 41, expresia „</w:t>
      </w:r>
      <w:r>
        <w:rPr>
          <w:rFonts w:cs="Times New Roman" w:ascii="Times New Roman" w:hAnsi="Times New Roman"/>
          <w:i/>
          <w:sz w:val="24"/>
          <w:szCs w:val="24"/>
          <w:lang w:val="ro-RO"/>
        </w:rPr>
        <w:t xml:space="preserve">ce nu e-n ea </w:t>
      </w:r>
      <w:r>
        <w:rPr>
          <w:rFonts w:cs="Times New Roman" w:ascii="Times New Roman" w:hAnsi="Times New Roman"/>
          <w:sz w:val="24"/>
          <w:szCs w:val="24"/>
          <w:lang w:val="ro-RO"/>
        </w:rPr>
        <w:t>(Biblie)</w:t>
      </w:r>
      <w:r>
        <w:rPr>
          <w:rFonts w:cs="Times New Roman" w:ascii="Times New Roman" w:hAnsi="Times New Roman"/>
          <w:i/>
          <w:sz w:val="24"/>
          <w:szCs w:val="24"/>
          <w:lang w:val="ro-RO"/>
        </w:rPr>
        <w:t xml:space="preserve"> nu-i de folos</w:t>
      </w:r>
      <w:r>
        <w:rPr>
          <w:rFonts w:cs="Times New Roman" w:ascii="Times New Roman" w:hAnsi="Times New Roman"/>
          <w:sz w:val="24"/>
          <w:szCs w:val="24"/>
          <w:lang w:val="ro-RO"/>
        </w:rPr>
        <w:t>” este o exagerare, pentru că sunt destul de multe lucruri care nu sunt în Biblie, dar sunt de folos. Varianta din ICN 153 este mai realistă dar şi pozitivistă: „</w:t>
      </w:r>
      <w:r>
        <w:rPr>
          <w:rFonts w:cs="Times New Roman" w:ascii="Times New Roman" w:hAnsi="Times New Roman"/>
          <w:i/>
          <w:sz w:val="24"/>
          <w:szCs w:val="24"/>
          <w:lang w:val="ro-RO"/>
        </w:rPr>
        <w:t>Tot ce e-n ea e de folos</w:t>
      </w:r>
      <w:r>
        <w:rPr>
          <w:rFonts w:cs="Times New Roman" w:ascii="Times New Roman" w:hAnsi="Times New Roman"/>
          <w:sz w:val="24"/>
          <w:szCs w:val="24"/>
          <w:lang w:val="ro-RO"/>
        </w:rPr>
        <w:t>”.</w:t>
      </w:r>
    </w:p>
    <w:p>
      <w:pPr>
        <w:pStyle w:val="Normal"/>
        <w:spacing w:lineRule="auto" w:line="240" w:before="0" w:after="0"/>
        <w:ind w:left="720" w:right="-121" w:hanging="0"/>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d) Ostentativ, sectar, jignitor, peiorativ</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xtul unui imn nu trebuie să aibă cuvinte sau expresii care ar putea să jignească sau să înjosească pe cineva. La ICV 9 (ICN 54), expresia "</w:t>
      </w:r>
      <w:r>
        <w:rPr>
          <w:rFonts w:cs="Times New Roman" w:ascii="Times New Roman" w:hAnsi="Times New Roman"/>
          <w:i/>
          <w:sz w:val="24"/>
          <w:szCs w:val="24"/>
          <w:lang w:val="ro-RO"/>
        </w:rPr>
        <w:t>voi, sfinţi din adunare</w:t>
      </w:r>
      <w:r>
        <w:rPr>
          <w:rFonts w:cs="Times New Roman" w:ascii="Times New Roman" w:hAnsi="Times New Roman"/>
          <w:sz w:val="24"/>
          <w:szCs w:val="24"/>
          <w:lang w:val="ro-RO"/>
        </w:rPr>
        <w:t>" poate însemna că cei din adunare sunt sfinţi, iar cei din afară sunt nişte păcătoşi. La ICV 47 apare expresia „</w:t>
      </w:r>
      <w:r>
        <w:rPr>
          <w:rFonts w:cs="Times New Roman" w:ascii="Times New Roman" w:hAnsi="Times New Roman"/>
          <w:i/>
          <w:sz w:val="24"/>
          <w:szCs w:val="24"/>
          <w:lang w:val="ro-RO"/>
        </w:rPr>
        <w:t>al lumii râs nemernic”</w:t>
      </w:r>
      <w:r>
        <w:rPr>
          <w:rFonts w:cs="Times New Roman" w:ascii="Times New Roman" w:hAnsi="Times New Roman"/>
          <w:sz w:val="24"/>
          <w:szCs w:val="24"/>
          <w:lang w:val="ro-RO"/>
        </w:rPr>
        <w:t>, o expresie peiorativă, nedemnă de textul unei cântări.</w:t>
        <w:tab/>
      </w:r>
    </w:p>
    <w:p>
      <w:pPr>
        <w:pStyle w:val="Normal"/>
        <w:numPr>
          <w:ilvl w:val="0"/>
          <w:numId w:val="1"/>
        </w:numPr>
        <w:spacing w:lineRule="auto" w:line="240" w:before="0" w:after="0"/>
        <w:ind w:left="144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rozaic</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acterul prozaic al unui cuvânt, al unei expresii, poate fi dat de provenienţa lui din vocabularul prea uzual, sau/şi de lipsa unor expresii alese, literare. Exemple: „</w:t>
      </w:r>
      <w:r>
        <w:rPr>
          <w:rFonts w:cs="Times New Roman" w:ascii="Times New Roman" w:hAnsi="Times New Roman"/>
          <w:i/>
          <w:sz w:val="24"/>
          <w:szCs w:val="24"/>
          <w:lang w:val="ro-RO"/>
        </w:rPr>
        <w:t>Un mic efort din partea mea</w:t>
      </w:r>
      <w:r>
        <w:rPr>
          <w:rFonts w:cs="Times New Roman" w:ascii="Times New Roman" w:hAnsi="Times New Roman"/>
          <w:sz w:val="24"/>
          <w:szCs w:val="24"/>
          <w:lang w:val="ro-RO"/>
        </w:rPr>
        <w:t>” (CC 488);  „</w:t>
      </w:r>
      <w:r>
        <w:rPr>
          <w:rFonts w:cs="Times New Roman" w:ascii="Times New Roman" w:hAnsi="Times New Roman"/>
          <w:i/>
          <w:sz w:val="24"/>
          <w:szCs w:val="24"/>
          <w:lang w:val="ro-RO"/>
        </w:rPr>
        <w:t>Deci azi în unire</w:t>
      </w:r>
      <w:r>
        <w:rPr>
          <w:rFonts w:cs="Times New Roman" w:ascii="Times New Roman" w:hAnsi="Times New Roman"/>
          <w:sz w:val="24"/>
          <w:szCs w:val="24"/>
          <w:lang w:val="ro-RO"/>
        </w:rPr>
        <w:t>” (CC 501); „</w:t>
      </w:r>
      <w:r>
        <w:rPr>
          <w:rFonts w:cs="Times New Roman" w:ascii="Times New Roman" w:hAnsi="Times New Roman"/>
          <w:i/>
          <w:sz w:val="24"/>
          <w:szCs w:val="24"/>
          <w:lang w:val="ro-RO"/>
        </w:rPr>
        <w:t>Depinde cum te pregăteşti</w:t>
      </w:r>
      <w:r>
        <w:rPr>
          <w:rFonts w:cs="Times New Roman" w:ascii="Times New Roman" w:hAnsi="Times New Roman"/>
          <w:sz w:val="24"/>
          <w:szCs w:val="24"/>
          <w:lang w:val="ro-RO"/>
        </w:rPr>
        <w:t>” (CC 567); „</w:t>
      </w:r>
      <w:r>
        <w:rPr>
          <w:rFonts w:cs="Times New Roman" w:ascii="Times New Roman" w:hAnsi="Times New Roman"/>
          <w:i/>
          <w:sz w:val="24"/>
          <w:szCs w:val="24"/>
          <w:lang w:val="ro-RO"/>
        </w:rPr>
        <w:t>O sumă de mângâieri</w:t>
      </w:r>
      <w:r>
        <w:rPr>
          <w:rFonts w:cs="Times New Roman" w:ascii="Times New Roman" w:hAnsi="Times New Roman"/>
          <w:sz w:val="24"/>
          <w:szCs w:val="24"/>
          <w:lang w:val="ro-RO"/>
        </w:rPr>
        <w:t>” (ICV 88); „</w:t>
      </w:r>
      <w:r>
        <w:rPr>
          <w:rFonts w:cs="Times New Roman" w:ascii="Times New Roman" w:hAnsi="Times New Roman"/>
          <w:i/>
          <w:sz w:val="24"/>
          <w:szCs w:val="24"/>
          <w:lang w:val="ro-RO"/>
        </w:rPr>
        <w:t>tata, mama şi alte rude</w:t>
      </w:r>
      <w:r>
        <w:rPr>
          <w:rFonts w:cs="Times New Roman" w:ascii="Times New Roman" w:hAnsi="Times New Roman"/>
          <w:sz w:val="24"/>
          <w:szCs w:val="24"/>
          <w:lang w:val="ro-RO"/>
        </w:rPr>
        <w:t>” (ICV 113); etc.</w:t>
      </w:r>
    </w:p>
    <w:p>
      <w:pPr>
        <w:pStyle w:val="Normal"/>
        <w:numPr>
          <w:ilvl w:val="0"/>
          <w:numId w:val="1"/>
        </w:numPr>
        <w:spacing w:before="0" w:after="0"/>
        <w:ind w:left="144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Epic</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general, textele cântărilor nu sunt epice, cu alte cuvinte, nu povestesc anumite întâmplări sau episoade, ci sunt lirice, exprimând trăiri sufleteşti, gânduri, dorinţe, idealuri, speranţe. Totuşi, uneori, apar texte epice, de exemplu ICV 302, în care autorul povesteşte cum a fost vizitat de Domnul chiar în pragul morţii; a fost vizitat şi de un sol al Domnului, de un prieten care i-a vorbit despre Hristos. Sunt aici alte deficienţe care au fost corectate într-o anumită măsură, dar caracterul epic a rămas şi în varianta din ICN 402. Probabil că epicul deranjează, nu în sine, ci prin modul de exprimare, sau când apare secvenţial, ca o excepţie, sau ca un intrus într-un text liric. Mai avem abordări epice în cântări despre naşterea lui Isus în Betleem, etc.</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cântarea </w:t>
      </w:r>
      <w:r>
        <w:rPr>
          <w:rFonts w:cs="Times New Roman" w:ascii="Times New Roman" w:hAnsi="Times New Roman"/>
          <w:i/>
          <w:sz w:val="24"/>
          <w:szCs w:val="24"/>
          <w:lang w:val="ro-RO"/>
        </w:rPr>
        <w:t>Spre Golgota</w:t>
      </w:r>
      <w:r>
        <w:rPr>
          <w:rFonts w:cs="Times New Roman" w:ascii="Times New Roman" w:hAnsi="Times New Roman"/>
          <w:sz w:val="24"/>
          <w:szCs w:val="24"/>
          <w:lang w:val="ro-RO"/>
        </w:rPr>
        <w:t xml:space="preserve"> (CC 337), era strofa 2 astfel: „</w:t>
      </w:r>
      <w:r>
        <w:rPr>
          <w:rFonts w:cs="Times New Roman" w:ascii="Times New Roman" w:hAnsi="Times New Roman"/>
          <w:i/>
          <w:sz w:val="24"/>
          <w:szCs w:val="24"/>
          <w:lang w:val="ro-RO"/>
        </w:rPr>
        <w:t>Când Domnul sfânt muri pe lemn,/ Pământul s-a cutremurat,/ Şi soar’le chiar s-a-ntunecat,/ Pe credincioşi El i-a salvat</w:t>
      </w:r>
      <w:r>
        <w:rPr>
          <w:rFonts w:cs="Times New Roman" w:ascii="Times New Roman" w:hAnsi="Times New Roman"/>
          <w:sz w:val="24"/>
          <w:szCs w:val="24"/>
          <w:lang w:val="ro-RO"/>
        </w:rPr>
        <w:t>”. Aspectul epic deranjează în contextul în care mai sunt şi alte deficienţe: prescurtarea „soar’le”, cuvânt de umplutură „chiar”, ultimul vers prozaic, şi un sistem de rime neglijent.</w:t>
      </w:r>
    </w:p>
    <w:p>
      <w:pPr>
        <w:pStyle w:val="Normal"/>
        <w:numPr>
          <w:ilvl w:val="0"/>
          <w:numId w:val="1"/>
        </w:numPr>
        <w:spacing w:lineRule="auto" w:line="240" w:before="0" w:after="0"/>
        <w:ind w:left="1440" w:right="-121"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t>Poetic</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Cântările, de regulă, abordează un stil simplu, chiar nepoetic, uneori spre prozaic, pentru că e nevoie de a transmite un mesaj clar, direct, fără explicaţii suplimentare. Când este prea prozaic un text, sau un vers, sau o anumită expresie, o considerăm ca atare şi vrem s-o schimbăm. Dar şi când avem un stil „prea” poetic la o strofă sau la un vers, deranjează prin  lipsa de claritate. Prin urmare, trebuie să ne ferim şi de maniera prozaică de exprimare dar şi de o manieră „prea poetică”, ce ar putea caracteriza foarte bine o poezie pentru citit, dar nu un text pentru cântat.</w:t>
      </w:r>
    </w:p>
    <w:p>
      <w:pPr>
        <w:pStyle w:val="Normal"/>
        <w:spacing w:before="0" w:after="0"/>
        <w:ind w:right="-121" w:firstLine="720"/>
        <w:jc w:val="both"/>
        <w:rPr/>
      </w:pPr>
      <w:r>
        <w:rPr>
          <w:rFonts w:cs="Times New Roman" w:ascii="Times New Roman" w:hAnsi="Times New Roman"/>
          <w:sz w:val="24"/>
          <w:szCs w:val="24"/>
          <w:lang w:val="ro-RO"/>
        </w:rPr>
        <w:t>De exemplu versurile „</w:t>
      </w:r>
      <w:r>
        <w:rPr>
          <w:rFonts w:cs="Times New Roman" w:ascii="Times New Roman" w:hAnsi="Times New Roman"/>
          <w:i/>
          <w:sz w:val="24"/>
          <w:szCs w:val="24"/>
          <w:lang w:val="ro-RO"/>
        </w:rPr>
        <w:t>Azi stele nasc speranţa-n flori de dor, Cer spre inimi la hotar</w:t>
      </w:r>
      <w:r>
        <w:rPr>
          <w:rFonts w:cs="Times New Roman" w:ascii="Times New Roman" w:hAnsi="Times New Roman"/>
          <w:sz w:val="24"/>
          <w:szCs w:val="24"/>
          <w:lang w:val="ro-RO"/>
        </w:rPr>
        <w:t>” (CC 602) prezintă o abordare poetică, dar suferă datorită lipsei de claritate şi precizie.</w:t>
      </w:r>
    </w:p>
    <w:p>
      <w:pPr>
        <w:pStyle w:val="Normal"/>
        <w:spacing w:before="0" w:after="0"/>
        <w:ind w:right="-121" w:hanging="0"/>
        <w:jc w:val="both"/>
        <w:rPr/>
      </w:pPr>
      <w:r>
        <w:rPr>
          <w:rFonts w:cs="Times New Roman" w:ascii="Times New Roman" w:hAnsi="Times New Roman"/>
          <w:sz w:val="24"/>
          <w:szCs w:val="24"/>
          <w:lang w:val="ro-RO"/>
        </w:rPr>
        <w:tab/>
        <w:t xml:space="preserve">Cântarea CC 610 încerca să descrie </w:t>
      </w:r>
      <w:r>
        <w:rPr>
          <w:rFonts w:cs="Times New Roman" w:ascii="Times New Roman" w:hAnsi="Times New Roman"/>
          <w:i/>
          <w:sz w:val="24"/>
          <w:szCs w:val="24"/>
          <w:lang w:val="ro-RO"/>
        </w:rPr>
        <w:t>Edenul păcii</w:t>
      </w:r>
      <w:r>
        <w:rPr>
          <w:rFonts w:cs="Times New Roman" w:ascii="Times New Roman" w:hAnsi="Times New Roman"/>
          <w:sz w:val="24"/>
          <w:szCs w:val="24"/>
          <w:lang w:val="ro-RO"/>
        </w:rPr>
        <w:t xml:space="preserve"> cu elemente poetice:  zefirul, melodii, raze calde, laude, pacea, îmbie, străluce, seri cu stele, dar ideile nu se leagă şi suferă de superficialitate.</w:t>
      </w:r>
    </w:p>
    <w:p>
      <w:pPr>
        <w:pStyle w:val="Normal"/>
        <w:spacing w:before="0" w:after="0"/>
        <w:ind w:right="-121" w:firstLine="720"/>
        <w:jc w:val="both"/>
        <w:rPr/>
      </w:pPr>
      <w:r>
        <w:rPr>
          <w:rFonts w:cs="Times New Roman" w:ascii="Times New Roman" w:hAnsi="Times New Roman"/>
          <w:sz w:val="24"/>
          <w:szCs w:val="24"/>
          <w:lang w:val="ro-RO"/>
        </w:rPr>
        <w:t>La ICV 137 avem, un text simplu, aparent prozaic, lipsit de poezie, de metafore, etc, dar este o frumoasă exprimare a stărilor sufleteşti ale închinătorului:</w:t>
      </w:r>
    </w:p>
    <w:p>
      <w:pPr>
        <w:pStyle w:val="Normal"/>
        <w:spacing w:before="0" w:after="0"/>
        <w:ind w:left="720" w:right="-121"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Tu mi-eşti speranţa, Tu mi-eşti chiar  viaţa</w:t>
      </w:r>
    </w:p>
    <w:p>
      <w:pPr>
        <w:pStyle w:val="Normal"/>
        <w:spacing w:before="0" w:after="0"/>
        <w:ind w:left="720" w:right="-121"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Şi faţa Ta privesc mereu!</w:t>
      </w:r>
    </w:p>
    <w:p>
      <w:pPr>
        <w:pStyle w:val="Normal"/>
        <w:spacing w:before="0" w:after="0"/>
        <w:ind w:left="720" w:right="-121"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În tinereţe şi-n bătrâneţe</w:t>
      </w:r>
    </w:p>
    <w:p>
      <w:pPr>
        <w:pStyle w:val="Normal"/>
        <w:spacing w:before="0" w:after="0"/>
        <w:ind w:left="720" w:right="-121"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Tu eşti, Isuse, scutul meu. (ICV 357)</w:t>
      </w:r>
    </w:p>
    <w:p>
      <w:pPr>
        <w:pStyle w:val="Normal"/>
        <w:numPr>
          <w:ilvl w:val="0"/>
          <w:numId w:val="8"/>
        </w:numPr>
        <w:spacing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imele</w:t>
      </w:r>
    </w:p>
    <w:p>
      <w:pPr>
        <w:pStyle w:val="Normal"/>
        <w:numPr>
          <w:ilvl w:val="0"/>
          <w:numId w:val="7"/>
        </w:numPr>
        <w:spacing w:before="0" w:after="0"/>
        <w:ind w:left="1080" w:right="-121"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t>Noţiuni de bază: Rima este definită</w:t>
      </w:r>
      <w:r>
        <w:rPr>
          <w:rFonts w:cs="Times New Roman" w:ascii="Times New Roman" w:hAnsi="Times New Roman"/>
          <w:sz w:val="24"/>
          <w:szCs w:val="24"/>
          <w:lang w:val="ro-RO"/>
        </w:rPr>
        <w:t xml:space="preserve"> ca fiind  Omofonia (identitatea sunetelor) </w:t>
      </w:r>
    </w:p>
    <w:p>
      <w:pPr>
        <w:pStyle w:val="Normal"/>
        <w:spacing w:before="0" w:after="0"/>
        <w:ind w:right="-121"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ultimelor silabe din două sau mai multe versuri, începând cu </w:t>
      </w:r>
      <w:r>
        <w:rPr>
          <w:rFonts w:cs="Times New Roman" w:ascii="Times New Roman" w:hAnsi="Times New Roman"/>
          <w:b/>
          <w:sz w:val="24"/>
          <w:szCs w:val="24"/>
          <w:lang w:val="ro-RO"/>
        </w:rPr>
        <w:t>ultima vocală accentuată</w:t>
      </w:r>
      <w:r>
        <w:rPr>
          <w:rFonts w:cs="Times New Roman" w:ascii="Times New Roman" w:hAnsi="Times New Roman"/>
          <w:sz w:val="24"/>
          <w:szCs w:val="24"/>
          <w:lang w:val="ro-RO"/>
        </w:rPr>
        <w:t xml:space="preserve">, numită </w:t>
      </w:r>
      <w:r>
        <w:rPr>
          <w:rFonts w:cs="Times New Roman" w:ascii="Times New Roman" w:hAnsi="Times New Roman"/>
          <w:i/>
          <w:sz w:val="24"/>
          <w:szCs w:val="24"/>
          <w:lang w:val="ro-RO"/>
        </w:rPr>
        <w:t>vocală prozodică</w:t>
      </w:r>
      <w:r>
        <w:rPr>
          <w:rFonts w:cs="Times New Roman" w:ascii="Times New Roman" w:hAnsi="Times New Roman"/>
          <w:sz w:val="24"/>
          <w:szCs w:val="24"/>
          <w:lang w:val="ro-RO"/>
        </w:rPr>
        <w:t>. Dacă omofonia începe dinainte de vocala accentuată avem de a face cu o rimă mai bogată, (Leonina este o rimă bogată, formată din 2 sau 3 silabe omofonice) iar dacă omofonia nu cuprinde chiar toate literele de după vocala accentuată, avem de a face cu o asonanţă, sau rimă imperfectă. În poezia populară, asonanţa este foarte des întâlnită, dar în literatura cultă este numai tolerată, eventual ca o licenţă poetică, dar, de regulă, este bine să se folosească doar în situaţii complicate, după ce am epuizat toate căutările.  (Ex: la cuvintele “spe-ran-ţă” şi “vi-a-ţă”, vocala prozodică este aceeaşi, “a”, din penultima silabă, dar după această vocală, urmeză la primul cuvânt “nţă”, iar la a doua “ţă”, astfel avem o asonanţă. Alt exemplu: “Doamne” cu “doarm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ci condiţia de bază rămâne vocala prozodică identică, şi nu asemănarea unor litere din coada cuvintelor. Astfel, „Dom-nu-lui”  nu rimează cu „des-tui”, de exemplu, deşi ultimele litere sunt aceleaşi;  în acest caz, vocala prozodică diferă: la primul cuvânt este „o”, din antepenultima silabă,  iar la al doilea este „u”, din ultima silabă.</w:t>
      </w:r>
    </w:p>
    <w:p>
      <w:pPr>
        <w:pStyle w:val="Normal"/>
        <w:spacing w:before="0" w:after="0"/>
        <w:ind w:right="-121" w:firstLine="720"/>
        <w:jc w:val="both"/>
        <w:rPr/>
      </w:pPr>
      <w:r>
        <w:rPr>
          <w:rFonts w:cs="Times New Roman" w:ascii="Times New Roman" w:hAnsi="Times New Roman"/>
          <w:b/>
          <w:sz w:val="24"/>
          <w:szCs w:val="24"/>
          <w:lang w:val="ro-RO"/>
        </w:rPr>
        <w:t>Rima se mai numeşte masculină</w:t>
      </w:r>
      <w:r>
        <w:rPr>
          <w:rFonts w:cs="Times New Roman" w:ascii="Times New Roman" w:hAnsi="Times New Roman"/>
          <w:sz w:val="24"/>
          <w:szCs w:val="24"/>
          <w:lang w:val="ro-RO"/>
        </w:rPr>
        <w:t xml:space="preserve">, atunci când accentul cade pe ultima silabă, sau </w:t>
      </w:r>
      <w:r>
        <w:rPr>
          <w:rFonts w:cs="Times New Roman" w:ascii="Times New Roman" w:hAnsi="Times New Roman"/>
          <w:b/>
          <w:sz w:val="24"/>
          <w:szCs w:val="24"/>
          <w:lang w:val="ro-RO"/>
        </w:rPr>
        <w:t>feminină</w:t>
      </w:r>
      <w:r>
        <w:rPr>
          <w:rFonts w:cs="Times New Roman" w:ascii="Times New Roman" w:hAnsi="Times New Roman"/>
          <w:sz w:val="24"/>
          <w:szCs w:val="24"/>
          <w:lang w:val="ro-RO"/>
        </w:rPr>
        <w:t>, atunci când accentul este pe penultima silabă. („fe-ri-cit” este rimă masculină, „fe-ri-ci-tă” este rimă feminină; din acest exemplu deducem şi raţiunea  acestor denumiri ale rimelor. La fel, „ves-tit” şi „ves-ti-re”). O alternare a rimei feminine cu o rimă masculină într-o strofă, oferă sonoritate satisfăcătoare, pe când folosirea doar a rimelor masculine sau doar a celor feminine într-o strofă, sau chiar într-o poezie întreagă, deranjează. Denumirea de masculine sau feminine se aplică numai în cazul rimelor simple. Cuvintele cu silaba antepenultimă accentuată, de exemplu, („re-pe-de”) nu pot fi denumite în felul acesta.  După calitatea rimelor, acestea pot fi:</w:t>
      </w:r>
    </w:p>
    <w:p>
      <w:pPr>
        <w:pStyle w:val="Normal"/>
        <w:spacing w:before="0" w:after="0"/>
        <w:ind w:right="-121"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ime facile: </w:t>
      </w:r>
    </w:p>
    <w:p>
      <w:pPr>
        <w:pStyle w:val="Normal"/>
        <w:spacing w:before="0" w:after="0"/>
        <w:ind w:left="720" w:right="-121" w:hanging="0"/>
        <w:jc w:val="both"/>
        <w:rPr/>
      </w:pPr>
      <w:r>
        <w:rPr>
          <w:rFonts w:cs="Times New Roman" w:ascii="Times New Roman" w:hAnsi="Times New Roman"/>
          <w:sz w:val="24"/>
          <w:szCs w:val="24"/>
          <w:lang w:val="ro-RO"/>
        </w:rPr>
        <w:t xml:space="preserve">a.Rime obţinute prin simpla flexiune gramaticală, chiar dacă sunt destul de bogate (furat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jurat, pornim-sosim, văzând-crezând, iubeşte-izbeşte); </w:t>
      </w:r>
    </w:p>
    <w:p>
      <w:pPr>
        <w:pStyle w:val="Normal"/>
        <w:spacing w:before="0" w:after="0"/>
        <w:ind w:left="720"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Rime obţinute prin utilizarea unor sufixe de diminutiv sau augmentativ (copilaş-drăgălaş,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puişor-fulguşor, poeniţă-grădiniţă, frumuşel-uşurel, pietroi-greoi);</w:t>
      </w:r>
    </w:p>
    <w:p>
      <w:pPr>
        <w:pStyle w:val="Normal"/>
        <w:spacing w:before="0" w:after="0"/>
        <w:ind w:left="720"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ime obţinute prin terminaţii, cu care unele adjective se formează din verbe sau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substantive (mânios-fricos-gustos, cântător-băutor).</w:t>
      </w:r>
    </w:p>
    <w:p>
      <w:pPr>
        <w:pStyle w:val="Normal"/>
        <w:spacing w:before="0" w:after="0"/>
        <w:ind w:right="-121" w:firstLine="720"/>
        <w:jc w:val="both"/>
        <w:rPr/>
      </w:pPr>
      <w:r>
        <w:rPr>
          <w:rFonts w:cs="Times New Roman" w:ascii="Times New Roman" w:hAnsi="Times New Roman"/>
          <w:b/>
          <w:sz w:val="24"/>
          <w:szCs w:val="24"/>
          <w:lang w:val="ro-RO"/>
        </w:rPr>
        <w:t>Rime de calitate</w:t>
      </w:r>
      <w:r>
        <w:rPr>
          <w:rFonts w:cs="Times New Roman" w:ascii="Times New Roman" w:hAnsi="Times New Roman"/>
          <w:sz w:val="24"/>
          <w:szCs w:val="24"/>
          <w:lang w:val="ro-RO"/>
        </w:rPr>
        <w:t>: părţi diferite de vorbire  („cerească” şi „trăiască”, primul este adjectiv, al doilea verb).</w:t>
      </w:r>
    </w:p>
    <w:p>
      <w:pPr>
        <w:pStyle w:val="Normal"/>
        <w:spacing w:before="0" w:after="0"/>
        <w:ind w:right="-121" w:firstLine="720"/>
        <w:jc w:val="both"/>
        <w:rPr/>
      </w:pPr>
      <w:r>
        <w:rPr>
          <w:rFonts w:cs="Times New Roman" w:ascii="Times New Roman" w:hAnsi="Times New Roman"/>
          <w:sz w:val="24"/>
          <w:szCs w:val="24"/>
          <w:lang w:val="ro-RO"/>
        </w:rPr>
        <w:t>După poziţia pe care o au unele faţă de altele într-o strofă, rima poate fi:</w:t>
      </w:r>
      <w:r>
        <w:rPr>
          <w:rStyle w:val="FootnoteCharacters"/>
          <w:rStyle w:val="FootnoteAnchor"/>
          <w:rFonts w:cs="Times New Roman" w:ascii="Times New Roman" w:hAnsi="Times New Roman"/>
          <w:sz w:val="24"/>
          <w:szCs w:val="24"/>
          <w:lang w:val="ro-RO"/>
        </w:rPr>
        <w:footnoteReference w:id="6"/>
      </w:r>
      <w:r>
        <w:rPr>
          <w:rFonts w:cs="Times New Roman" w:ascii="Times New Roman" w:hAnsi="Times New Roman"/>
          <w:sz w:val="24"/>
          <w:szCs w:val="24"/>
          <w:lang w:val="ro-RO"/>
        </w:rPr>
        <w:br/>
      </w:r>
      <w:r>
        <w:rPr>
          <w:rFonts w:cs="Times New Roman" w:ascii="Times New Roman" w:hAnsi="Times New Roman"/>
          <w:b/>
          <w:sz w:val="24"/>
          <w:szCs w:val="24"/>
          <w:lang w:val="ro-RO"/>
        </w:rPr>
        <w:t xml:space="preserve"> </w:t>
        <w:tab/>
        <w:t>a.Împerecheată,</w:t>
      </w:r>
      <w:r>
        <w:rPr>
          <w:rFonts w:cs="Times New Roman" w:ascii="Times New Roman" w:hAnsi="Times New Roman"/>
          <w:sz w:val="24"/>
          <w:szCs w:val="24"/>
          <w:lang w:val="ro-RO"/>
        </w:rPr>
        <w:t xml:space="preserve"> atunci când versurile rimează, între ele, succesiv, două câte două (după schema: “aa bb”);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b.Încrucişată</w:t>
      </w:r>
      <w:r>
        <w:rPr>
          <w:rFonts w:cs="Times New Roman" w:ascii="Times New Roman" w:hAnsi="Times New Roman"/>
          <w:sz w:val="24"/>
          <w:szCs w:val="24"/>
          <w:lang w:val="ro-RO"/>
        </w:rPr>
        <w:t>, atunci când rimează primul vers cu al treilea şi al doilea cu al patrulea, alternant (după schema:“a-cb-d”);</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Îmbrăţişată</w:t>
      </w:r>
      <w:r>
        <w:rPr>
          <w:rFonts w:cs="Times New Roman" w:ascii="Times New Roman" w:hAnsi="Times New Roman"/>
          <w:sz w:val="24"/>
          <w:szCs w:val="24"/>
          <w:lang w:val="ro-RO"/>
        </w:rPr>
        <w:t>, atunci când primul vers rimează cu al patrulea şi al doilea cu al treilea (după schema: “a-d b-c”);</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d.V</w:t>
      </w:r>
      <w:r>
        <w:rPr>
          <w:rFonts w:cs="Times New Roman" w:ascii="Times New Roman" w:hAnsi="Times New Roman"/>
          <w:b/>
          <w:sz w:val="24"/>
          <w:szCs w:val="24"/>
          <w:lang w:val="ro-RO"/>
        </w:rPr>
        <w:t>ariată</w:t>
      </w:r>
      <w:r>
        <w:rPr>
          <w:rFonts w:cs="Times New Roman" w:ascii="Times New Roman" w:hAnsi="Times New Roman"/>
          <w:sz w:val="24"/>
          <w:szCs w:val="24"/>
          <w:lang w:val="ro-RO"/>
        </w:rPr>
        <w:t>,sau amestecată (mai ales la fabul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e.R</w:t>
      </w:r>
      <w:r>
        <w:rPr>
          <w:rFonts w:cs="Times New Roman" w:ascii="Times New Roman" w:hAnsi="Times New Roman"/>
          <w:b/>
          <w:sz w:val="24"/>
          <w:szCs w:val="24"/>
          <w:lang w:val="ro-RO"/>
        </w:rPr>
        <w:t>edublată</w:t>
      </w:r>
      <w:r>
        <w:rPr>
          <w:rFonts w:cs="Times New Roman" w:ascii="Times New Roman" w:hAnsi="Times New Roman"/>
          <w:sz w:val="24"/>
          <w:szCs w:val="24"/>
          <w:lang w:val="ro-RO"/>
        </w:rPr>
        <w:t>, atunci când se succed trei versuri, sau chiar mai multe cu aceeaşi rimă;</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f.M</w:t>
      </w:r>
      <w:r>
        <w:rPr>
          <w:rFonts w:cs="Times New Roman" w:ascii="Times New Roman" w:hAnsi="Times New Roman"/>
          <w:b/>
          <w:sz w:val="24"/>
          <w:szCs w:val="24"/>
          <w:lang w:val="ro-RO"/>
        </w:rPr>
        <w:t>onorimă</w:t>
      </w:r>
      <w:r>
        <w:rPr>
          <w:rFonts w:cs="Times New Roman" w:ascii="Times New Roman" w:hAnsi="Times New Roman"/>
          <w:sz w:val="24"/>
          <w:szCs w:val="24"/>
          <w:lang w:val="ro-RO"/>
        </w:rPr>
        <w:t>, atunci când aceeaşi rimă este reluată la mai multe versuri care se succed, sau la toată poezia; cazul acesta este doar definit, dar nu se recomandă a fi folosit.</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sz w:val="24"/>
          <w:szCs w:val="24"/>
          <w:lang w:val="ro-RO"/>
        </w:rPr>
        <w:t>g.U</w:t>
      </w:r>
      <w:r>
        <w:rPr>
          <w:rFonts w:cs="Times New Roman" w:ascii="Times New Roman" w:hAnsi="Times New Roman"/>
          <w:b/>
          <w:sz w:val="24"/>
          <w:szCs w:val="24"/>
          <w:lang w:val="ro-RO"/>
        </w:rPr>
        <w:t>nivocă,</w:t>
      </w:r>
      <w:r>
        <w:rPr>
          <w:rFonts w:cs="Times New Roman" w:ascii="Times New Roman" w:hAnsi="Times New Roman"/>
          <w:sz w:val="24"/>
          <w:szCs w:val="24"/>
          <w:lang w:val="ro-RO"/>
        </w:rPr>
        <w:t xml:space="preserve"> atunci când întâlnim acelaşi cuvânt repetat ca rimă. Această situaţie trebuie să apară doar în cazuri speciale, bine justificate, altfel este o greşeală.</w:t>
      </w:r>
    </w:p>
    <w:p>
      <w:pPr>
        <w:pStyle w:val="Normal"/>
        <w:spacing w:before="0" w:after="0"/>
        <w:ind w:right="-12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b/>
        <w:t>b)Exempl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CV 1, ultima strofă se termina cu „datorim”,  ca rimă  pentru „vorbim”. Cuvântul corect este „datorăm”. În cazul acesta avem o rimă forţată, dar care nu merge nici ca licenţă poetică măcar. Este şi în poziţie finală, unde concluzia trebuie să se impună prin cuvinte şi expresii bine realizat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ICV 18, strofa 3, „veacuri” nu rimează cu „ceruri”. Aici e vorba de confuzia care se face uneori în legătură cu definiţia rimei: nu asemănarea câtorva litere de la urmă defineşte rima, (în cazul de faţă sunt trei litere de la urmă: „uri”) ci ultima vocală accentuată, numită vocală prozodică (prozodie = rimă). Astfel, ultima vocală accentuată de la „vea-curi” este „A”, iar ultima vocală accentuată de la „ce-ruri” este „E”. Vocala trebuie să fie aceeaşi la ambele cuvinte, de exemplu „veacuri” rimează cu „leacuri” iar „ceruri” rimează mai bine cu „cecuri” chiar dacă după vocala porozodică „e”, avem o mică diferenţă, în care caz vorbim de o </w:t>
      </w:r>
      <w:r>
        <w:rPr>
          <w:rFonts w:cs="Times New Roman" w:ascii="Times New Roman" w:hAnsi="Times New Roman"/>
          <w:bCs/>
          <w:sz w:val="24"/>
          <w:szCs w:val="24"/>
          <w:lang w:val="ro-RO"/>
        </w:rPr>
        <w:t>„asonanţă”</w:t>
        <w:softHyphen/>
        <w:t>.</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ICV 184 s-a constatat lipsa totală a rimelor, şi adevărul este că această situaţie nu este cu totul inadmisibilă: muzicalitatea versului este dată de ritm (iambic, aici). Versurile ebraice nu aveau rimă, iar muzicalitatea lor era dată de construcţia poeziei: forme şi idei. Totuşi, pentru ICN 699 s-a considerat necesar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introducerea rimelor. E vorba totuşi de construcţii clasice scrise special pentru a fi cântate şi în cultura noastră prezenţa rimelor este apreciată.</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5. Structură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lemele de structură sunt acelea de care ne dăm seama atunci când ne dăm trei paşi înapoi, şi privim textul ca pe o pictură, de exemplu, pentru a observa ansamblul. </w:t>
      </w:r>
    </w:p>
    <w:p>
      <w:pPr>
        <w:pStyle w:val="Normal"/>
        <w:numPr>
          <w:ilvl w:val="0"/>
          <w:numId w:val="2"/>
        </w:numPr>
        <w:spacing w:lineRule="auto" w:line="240"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tructurarea ideilor, succesiunea lor.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ce am analizat care este tema şi ideile prezentate într-un text, ne întrebăm  cum se leagă între ele, precum  şi în ce succesiune apar. Sigur că problemele de structură sunt multe şi variate, am ales aici doar câteva exempl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CC 193, avem laitmotivul „Doamne, iartă-mă!” prezent de două ori. Aceasta este expresia de valoare a acestei cântări, care nu se mai găseşte în altă partitură. Dar dispariţia ei totală din strofa 2, precum şi reapariţia ei, o singură dată în strofa 3, este o lacună de structură.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C 194, strofa 1 începe cu întrebarea: „Unde să mă duc?”. Tonalitatea minoră adaugă dramatism acestei întrebări. Se simte nevoia ca şi în strofa 2 să se continue cu laitmotivul „unde?” şi să nu se vină prea repede cu soluţia.</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ICV 9, la strofa 3, era aceeaşi problemă, şi apărea foarte nepotrivit să spui „Măriţi pe Tatăl şi pe Fiul!”, pentru că  se naşte întrebarea: „Dar pe Duhul Sfânt, de ce nu?”  E o problemă de structură a textului: lipseşte în mod evident o idee dintr-o succesiune logică.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CV 97, este un exemplu, chiar hazliu, de felul cum se leagă ideile în succesiunea prezentării lor. Astfel, strofa 2 se termină cu faptul că Satana va sta legat o mie de ani, şi imediat începe refrenul: „Ce frumos va fi atunci!” La fel, strofa 3 se termină cu ideea că cei nedrepţi îşi vor primi plata în foc mistuitor, şi imediat începe refrenul: „Ce frumos va fi atunci!”. Dar dacă la primul exemplu se poate spune că „va fi frumos” prin faptul că cei mântuiţi vor fi în cer, pe tronuri de domnie, în cel de al doilea exemplu, imaginea unui foc în care sunt mistuiţi cei răi nu poate în nici un fel conduce la exclamaţia: „Ce frumos va fi atunci”...</w:t>
      </w:r>
    </w:p>
    <w:p>
      <w:pPr>
        <w:pStyle w:val="Normal"/>
        <w:numPr>
          <w:ilvl w:val="0"/>
          <w:numId w:val="2"/>
        </w:numPr>
        <w:spacing w:lineRule="auto" w:line="240"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ecvenţă tematică, omogenitate, primul vers</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Am amintit câte ceva despre versul final al unei cântări, care lasă în urmă o anumită impresie. Tot la fel, primul vers al unei cântări este foarte important  prin faptul că el imprimă tema generală a cântării; practic, ne dăm seama de la început despre ce e vorba, sau, cel puţin, aşa ar trebui să fie. Dar şi mijlocul este foarte important: Dacă pe parcursul textului tema se schimbă, lucrul acesta nu este favorabil, inconsecvenţa mesajului derută şi imnul nu are efectul dorit. În concluzie putem spune că nu este greu a scrie un text: trebuie să ţii seama de introducere, de cuprins şi de încheier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CV 56, prima strofă începe cu tema jertfei Domnului, şi este o referire directă la Ioan 3,16: „</w:t>
      </w:r>
      <w:r>
        <w:rPr>
          <w:rFonts w:cs="Times New Roman" w:ascii="Times New Roman" w:hAnsi="Times New Roman"/>
          <w:i/>
          <w:iCs/>
          <w:sz w:val="24"/>
          <w:szCs w:val="24"/>
          <w:lang w:val="ro-RO"/>
        </w:rPr>
        <w:t>Iubit-ai Doamne întreaga omenire, încât ai dat jertfă pe Fiul Tău</w:t>
      </w:r>
      <w:r>
        <w:rPr>
          <w:rFonts w:cs="Times New Roman" w:ascii="Times New Roman" w:hAnsi="Times New Roman"/>
          <w:sz w:val="24"/>
          <w:szCs w:val="24"/>
          <w:lang w:val="ro-RO"/>
        </w:rPr>
        <w:t>!” Ar fi fost bine dacă toate strofele ar fi fost consecvente cu această temă. Însă strofa 2 este o rugăciune, ca Dumnezeu să ne conducă paşii, la strofa 3 este tot o rugăciune, pentru iertare; iar ultima strofă are tema laudei şi a mulţumirii pentru iubirea divină şi pentru mântuire. La ICN 77, s-a ales soluţia următoare: strofa 2 şi 3 schimbate total pentru a se potrivi cu tema jertfei, iar ultima strofă, cu mulţumirea pentru dragostea şi mântuirea lui Dumnezeu, rămâne, fiind strofă de final, deci consecventă tematic.</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CV 174 începutul este tot despre jertfa lui Isus, dar strofa 2 şi 3 sunt cu altă temă: invocare la începutul unui serviciu divin. De aceea pentru ICN 619 s-a ales soluţia modificării primei strofe, astfel ca toate strofele să fie cu tema invocării.</w:t>
      </w:r>
    </w:p>
    <w:p>
      <w:pPr>
        <w:pStyle w:val="Normal"/>
        <w:numPr>
          <w:ilvl w:val="0"/>
          <w:numId w:val="2"/>
        </w:numPr>
        <w:spacing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ecvenţa adresării</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S-a ales cuvântul „adresare” deoarece textul poate fi, şi chiar trebuie analizat din punctul de vedere al adresării:  poate fi un mesaj pe care cei care cântă îl adresează lui Dumnezeu, practic, o rugăciune; poate fi un mesaj pe care cei care cântă îl adresează celor care ascultă, despre Dumnezeu; poate fi un mesaj al lui Dumnezeu, adresat, prin cei care cântă, celor care ascultă, etc.</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A respecta planurile adresării în toate strofele – este un principiu important. Dacă uneori se schimbă planurile, în cadrul general al cântării, faptul trebuie justificat şi bine construit, nu haotic. Dacă la o strofă e vorba de persoana II singular, „tu”; la altă strofă de persoana III singular „el”; la alta, de persoana I plural „noi”, şi apoi iar revine la persoana II singular, fără o anumită logică, lucrul acesta deranjează. Dar dacă 3 strofe sunt la persoana II plural, de exemplu, şi avem o a patra strofă, ca o concluzie, în care e vorba de persoana I plural, „noi”, atunci poate fi foarte bine. Schimbarea planurilor în cadrul unei singure strofe poate deranja şi mai mult.</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ICV 1, erau primele 3 strofe la persoana III singular, cu alte cuvinte, cei care cântă, spun ceva, celor care ascultă, despre Dumnezeu, despre El  (la persoana III singular): Plecaţi-vă LUI, veniţi înaintea LUI, cântarea s-o înălţăm Lui; dar la strofa 4, cei care cântă spun ceva lui Dumnezeu („Tu” – persoana II singular): cuprinsul TĂU, TU eşti statornic, Tu eşti stânca, pentru ca la strofa 5, să se revină la adresarea din primele strofe. În  cazul acesta se poate lăsa strofa 4 de final, sau, se poate modifica strofa 4 ca adresare: în loc de „cuprinsul TĂU” să fie „cuprinsul SĂU”, etc.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cipiul consecvenţei adresării cheamă la o analiză specială a textului şi nu poate fi aplicat decât cu flexibilitate. </w:t>
      </w:r>
    </w:p>
    <w:p>
      <w:pPr>
        <w:pStyle w:val="Normal"/>
        <w:spacing w:before="0" w:after="0"/>
        <w:ind w:right="-121" w:firstLine="720"/>
        <w:jc w:val="both"/>
        <w:rPr/>
      </w:pPr>
      <w:r>
        <w:rPr>
          <w:rFonts w:cs="Times New Roman" w:ascii="Times New Roman" w:hAnsi="Times New Roman"/>
          <w:b/>
          <w:sz w:val="24"/>
          <w:szCs w:val="24"/>
          <w:lang w:val="ro-RO"/>
        </w:rPr>
        <w:t>Psalmii biblici</w:t>
      </w:r>
      <w:r>
        <w:rPr>
          <w:rFonts w:cs="Times New Roman" w:ascii="Times New Roman" w:hAnsi="Times New Roman"/>
          <w:sz w:val="24"/>
          <w:szCs w:val="24"/>
          <w:lang w:val="ro-RO"/>
        </w:rPr>
        <w:t>, de exemplu sunt plini de exemple în care, aparent, este vorba de lipsă de consecvenţă. La psalmul 23, avem primele 3 versete în care David vorbeşte despre Dumnezeu: El este Păstorul meu, El mă paşte, El mă povăţuieşte. Apoi, în versetele 4 şi 5, David vorbeşte lui Dumnezeu: Tu eşti cu mine, toiagul şi nuiaua Ta, Tu îmi întinzi masa; Dar, din nou, David revine la primul plan, în ultimul verset: voi locui în Casa Lui...</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 ce oare David scrie cu atâta inconsecvenţă psalmii Lui? Psalmul 23 nu este singurul psalm scris în felul acesta, există şi multe alte exemple. Putem interpreta că David nu a cunoscut principiul de care vorbim aici, nu a cunoscut regulile. Dar putem interpreta şi altfel: Timpul său special, în care scrie un psalm, este un timp de comuniune cu Dumnezeu; David scrie despre Dumnezeu (El – persoana III singular). După ce scrie 3-4 propoziţii, îşi ridică ochii spre cer, şi se adresează lui Dumnezeu cu o rugăciune (Tu – persoana II singular); apoi iarăşi revine la planul realităţilor din jur, la creaţiunea lui Dumnezeu şi scrie ceva despre Cel care a fost Creator (El – persoana III singular). Această schimbare de planuri apare ca un exemplu de cum să se desfăşoare devoţiunea noastră: citim în Scriptură anumite lucruri despre Dumnezeu, apoi ne ridicăm ochii spre cer şi ne adresăm Lui într-o rugăciune; apoi din nou, privim în Scriptură, citim mai departe şi în felul acesta împletim studiul cu rugăciunea şi meditaţia. Totuşi, să nu uităm că un text cântat nu este un psalm, şi de aceea avem nevoie de mai multă consecvenţă în planul adresării.</w:t>
      </w:r>
    </w:p>
    <w:p>
      <w:pPr>
        <w:pStyle w:val="Normal"/>
        <w:numPr>
          <w:ilvl w:val="0"/>
          <w:numId w:val="2"/>
        </w:numPr>
        <w:spacing w:lineRule="auto" w:line="240" w:before="0" w:after="0"/>
        <w:ind w:left="1080" w:right="-121"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razar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Când vorbim de frazare corectă ca principiu de text, ne referim la respectarea frazelor muzicale. Dacă luăm ca exemplu un coral obişnuit, celor 4 fraze muzicale trebuie să le corespundă 4 versuri, cu respiraţie între ele. Fiecare vers ar trebui să reprezinte o propoziţie (prezenţa predicatului), fiecare vers trebuie să fie clar exprimat, şi să reprezinte o bază de înţelegere pentru versul următor, astfel ca fraza literară alcătuită din cele 4 propoziţii (sau 3, sau 2) să fie clară, fără echivocuri.</w:t>
      </w:r>
    </w:p>
    <w:p>
      <w:pPr>
        <w:pStyle w:val="Normal"/>
        <w:spacing w:before="0" w:after="0"/>
        <w:ind w:right="-121" w:hanging="0"/>
        <w:jc w:val="both"/>
        <w:rPr/>
      </w:pPr>
      <w:r>
        <w:rPr>
          <w:rFonts w:cs="Times New Roman" w:ascii="Times New Roman" w:hAnsi="Times New Roman"/>
          <w:sz w:val="24"/>
          <w:szCs w:val="24"/>
          <w:lang w:val="ro-RO"/>
        </w:rPr>
        <w:tab/>
        <w:t>La ICV 6, la strofa 3, era versul „Şi din nevoi, de câte ori El pe voi”, un vers fără predicat, al cărui înţeles se leagă de versul următor, unde se găseşte şi predicatul lipsă: „V-A scos, ci-NEA-AR putea spune?" care are în plus, şi accente greşite. Faptul că predicatul este în versul următor face ca respiraţia să fie în mod obligatoriu interzisă în acest punct. Dar lucrul acesta este imposibil şi deci frazarea este greşită. Varianta nouă preluată la ICN 22 are frazare corectă, precum şi accente corecte:</w:t>
      </w:r>
    </w:p>
    <w:p>
      <w:pPr>
        <w:pStyle w:val="Normal"/>
        <w:spacing w:before="0" w:after="0"/>
        <w:ind w:right="-121" w:hanging="0"/>
        <w:jc w:val="both"/>
        <w:rPr/>
      </w:pPr>
      <w:r>
        <w:rPr>
          <w:rFonts w:cs="Times New Roman" w:ascii="Times New Roman" w:hAnsi="Times New Roman"/>
          <w:sz w:val="24"/>
          <w:szCs w:val="24"/>
          <w:lang w:val="ro-RO"/>
        </w:rPr>
        <w:tab/>
        <w:tab/>
        <w:t>„</w:t>
      </w:r>
      <w:r>
        <w:rPr>
          <w:rFonts w:cs="Times New Roman" w:ascii="Times New Roman" w:hAnsi="Times New Roman"/>
          <w:i/>
          <w:sz w:val="24"/>
          <w:szCs w:val="24"/>
          <w:lang w:val="ro-RO"/>
        </w:rPr>
        <w:t>Şi din păcat, de câte ori v-a salvat,</w:t>
      </w:r>
    </w:p>
    <w:p>
      <w:pPr>
        <w:pStyle w:val="Normal"/>
        <w:spacing w:before="0" w:after="0"/>
        <w:ind w:right="-121"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ab/>
        <w:tab/>
        <w:t>Cine-ar putea, oare, spune?"</w:t>
      </w:r>
    </w:p>
    <w:p>
      <w:pPr>
        <w:pStyle w:val="Normal"/>
        <w:spacing w:before="0" w:after="0"/>
        <w:ind w:right="-121" w:firstLine="720"/>
        <w:jc w:val="both"/>
        <w:rPr/>
      </w:pPr>
      <w:r>
        <w:rPr>
          <w:rFonts w:cs="Times New Roman" w:ascii="Times New Roman" w:hAnsi="Times New Roman"/>
          <w:b/>
          <w:bCs/>
          <w:sz w:val="24"/>
          <w:szCs w:val="24"/>
          <w:lang w:val="ro-RO"/>
        </w:rPr>
        <w:t>e) Legato punctat</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a ICV 43, este o „mică” diferenţă între strofa 1 şi 2, (şi nu numai aici). De exemplu, versul 2 de la prima strofă are 11 silabe (rima feminină),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i/>
          <w:sz w:val="24"/>
          <w:szCs w:val="24"/>
          <w:lang w:val="ro-RO"/>
        </w:rPr>
        <w:t>A-ici în a du-re-rii tris-tă va-le</w:t>
      </w:r>
      <w:r>
        <w:rPr>
          <w:rFonts w:cs="Times New Roman" w:ascii="Times New Roman" w:hAnsi="Times New Roman"/>
          <w:sz w:val="24"/>
          <w:szCs w:val="24"/>
          <w:lang w:val="ro-RO"/>
        </w:rPr>
        <w:t xml:space="preserve">” iar versul 2 de la strofa 2, are 10 silabe (rima masculină):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i/>
          <w:sz w:val="24"/>
          <w:szCs w:val="24"/>
          <w:lang w:val="ro-RO"/>
        </w:rPr>
        <w:t>Căci pe o-riun-de-aş mer-ge şi-aş că-ta</w:t>
      </w:r>
      <w:r>
        <w:rPr>
          <w:rFonts w:cs="Times New Roman" w:ascii="Times New Roman" w:hAnsi="Times New Roman"/>
          <w:sz w:val="24"/>
          <w:szCs w:val="24"/>
          <w:lang w:val="ro-RO"/>
        </w:rPr>
        <w:t xml:space="preserve">”.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repartizarea silabelor pe note, rima masculină de la „că-ta” are nevoie de un legato: „că-ta-a”, dar versul 2 de la prima strofă nu are nevoie de legato. Şi atunci se foloseşte un „legato punctat”, care indică faptul că la o strofă se va cânta o silabă legat, dar la o altă strofă, în locul respectiv, legato-ul se desface pe două silabe. Situaţia aceasta nu este o tragedie şi întâlnim uneori legato-uri punctate în diverse partituri. Dar dacă avem o partitură, cum este cazul de faţă, ICV 43, unde apar multe legato-uri punctate, învăţarea imnului respectiv şi interpretarea lui sunt destul de dificile, pentru că diferenţele dintre strofe sunt destul de mari, şi apar în locuri neaşteptate.</w:t>
      </w:r>
    </w:p>
    <w:p>
      <w:pPr>
        <w:pStyle w:val="Normal"/>
        <w:spacing w:before="0" w:after="0"/>
        <w:ind w:right="-121" w:hanging="0"/>
        <w:jc w:val="both"/>
        <w:rPr/>
      </w:pPr>
      <w:r>
        <w:rPr>
          <w:rFonts w:cs="Times New Roman" w:ascii="Times New Roman" w:hAnsi="Times New Roman"/>
          <w:sz w:val="24"/>
          <w:szCs w:val="24"/>
          <w:lang w:val="ro-RO"/>
        </w:rPr>
        <w:tab/>
      </w:r>
      <w:r>
        <w:rPr>
          <w:rFonts w:cs="Times New Roman" w:ascii="Times New Roman" w:hAnsi="Times New Roman"/>
          <w:b/>
          <w:bCs/>
          <w:sz w:val="24"/>
          <w:szCs w:val="24"/>
          <w:lang w:val="ro-RO"/>
        </w:rPr>
        <w:t>f) Număr de strof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ărul de strofe este un detaliu care nu trebuie să ne scape, legat de structura generală a unei cântări. Un număr de 3 strofe la o cântare cu refren este rezonabil; un număr de 4 strofe la o cântare fără refren, la un coral de exemplu, este rezonabil. Apar situaţii când avem o singură strofă sau două, la unele doxologii, şi acest lucru este binevenit. La ICV 79 erau 8 strofe, şi lucrul acesta nu este întâmplător, deoarece este gândit: fiecare strofă se referă la câte o făgăduinţă din cele şapte făgăduinţe prezentate în Apocalipsa 2 şi 3, în legătură cu cele 7 biserici, iar strofa 8, ultima, se vrea o concluzie. Din păcate realizarea versurilor lasă mult de dorit, ele prezintă multe deficienţe, şi în plus, intonarea tuturor celor 8 strofe lungi (cu câte 8 versuri fiecare) ia destul de mult timp şi, practic, foarte rar s-a cântat această cântare vreodată, în întregime. Varianta din ICN 274 a redus toate ideile la 3 strofe.</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g) Finalul</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Finalul unui text trebuie să fie o idee de valoare, bine construită, fără deficienţe. Nu este deloc recomandabil ca ultimul vers să fie deficitar, cu o rimă deficitară, sau să prezinte o idee neclară, sau într-o succesiune nelogică sau haotică faţă de restul ideilor de până la final.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finalul ICV 99, avem o rimă deficitară: „mărire” cu „vecie” şi acest lucru reduce foarte mult din efectul la care ne aşteptăm să rămână în suflet după terminarea cântării.</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CV 205, strofa 2 se termină cu ideea revenirii Domnului Hristos, iar strofa 3 cu ideea permanenţei dragostei Lui. Totdeauna se consideră că ideea revenirii Domnului ar fi mai potrivită pentru finalul textului, totuşi şi o altă structurare a ideilor poate să fie binevenită. Aşa cum este textul din ICV 205, nu era o problemă că ideea revenirii apărea în strofa 2. Totuşi în varianta din  ICN 605 s-a recurs la inversarea strofelor 2 şi 3, pentru a avea ideea revenirii în final, în plus, s-au produs şi alte îmbunătăţiri în versurile celor două strofe, care au condus la un final mai bine realizat.</w:t>
      </w:r>
    </w:p>
    <w:p>
      <w:pPr>
        <w:pStyle w:val="Normal"/>
        <w:spacing w:before="0" w:after="0"/>
        <w:ind w:right="-121"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h) O bună potrivire cu muzica</w:t>
      </w:r>
    </w:p>
    <w:p>
      <w:pPr>
        <w:pStyle w:val="Normal"/>
        <w:spacing w:before="0" w:after="0"/>
        <w:ind w:right="-121" w:firstLine="720"/>
        <w:jc w:val="both"/>
        <w:rPr/>
      </w:pPr>
      <w:r>
        <w:rPr>
          <w:rFonts w:cs="Times New Roman" w:ascii="Times New Roman" w:hAnsi="Times New Roman"/>
          <w:sz w:val="24"/>
          <w:szCs w:val="24"/>
          <w:lang w:val="ro-RO"/>
        </w:rPr>
        <w:t>Este neapărat necesar ca textul să fie potrivit cu muzica respectivă, astfel un text despre misiune, de exemplu,  va avea o muzică mai avântată, iar un text cu tema rugăciunii va fi pus pe  o melodie mai liniştită. De exemplu, ICV 87  este o muzică mai avântată, este practic un marş. Textul englez a fost scris în 1864, şi are ca prim vers îndemnul:  „Înainte, ostaşi creştini!”  iar muzica pentru acest text a fost scrisă ulterior, în 1871. Textul românesc care este la ICV 87 începe astfel: „</w:t>
      </w:r>
      <w:r>
        <w:rPr>
          <w:rFonts w:cs="Times New Roman" w:ascii="Times New Roman" w:hAnsi="Times New Roman"/>
          <w:i/>
          <w:iCs/>
          <w:sz w:val="24"/>
          <w:szCs w:val="24"/>
          <w:lang w:val="ro-RO"/>
        </w:rPr>
        <w:t>Fii deci liniştită înaintea Lui, inimă zdrobită</w:t>
      </w:r>
      <w:r>
        <w:rPr>
          <w:rFonts w:cs="Times New Roman" w:ascii="Times New Roman" w:hAnsi="Times New Roman"/>
          <w:sz w:val="24"/>
          <w:szCs w:val="24"/>
          <w:lang w:val="ro-RO"/>
        </w:rPr>
        <w:t>!” E adevărat că muzica se poate domoli pentru a se potrivi cu aceste cuvinte, totuşi, caracterul general al muzicii este de marş, adică nu prea adecvat pentru astfel de cuvinte. Textul scris în 1990 de către renumitul poet Benone Burtescu pentru această muzică, este foarte potrivit, s-a răspândit cu rapiditate şi a şi fost adoptat la ICN 273.</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ICV 93 avem tema luptei contra ispitei şi a păcatului: Nu urma ispitei! Luptă necontenit! Nu da înapoi!  Uită-te la Isus! etc. Problema este că toate aceste imperative, chemări la luptă sunt puse pe ritm ternar, 6/8. Deoarece acest ritm este foarte apropiat de vals, este total nepotrivit ca să ofere cadrul pentru </w:t>
      </w:r>
    </w:p>
    <w:p>
      <w:pPr>
        <w:pStyle w:val="Normal"/>
        <w:spacing w:before="0" w:after="0"/>
        <w:ind w:right="-121" w:hanging="0"/>
        <w:jc w:val="both"/>
        <w:rPr>
          <w:rFonts w:ascii="Times New Roman" w:hAnsi="Times New Roman" w:cs="Times New Roman"/>
          <w:sz w:val="24"/>
          <w:szCs w:val="24"/>
          <w:lang w:val="ro-RO"/>
        </w:rPr>
      </w:pPr>
      <w:r>
        <w:rPr>
          <w:rFonts w:cs="Times New Roman" w:ascii="Times New Roman" w:hAnsi="Times New Roman"/>
          <w:sz w:val="24"/>
          <w:szCs w:val="24"/>
          <w:lang w:val="ro-RO"/>
        </w:rPr>
        <w:t>cuvintele citate. Schimbarea măsurii în 4/4,  la ICN 293, oferă o altă atmosferă, mai potrivită pentru mesajul luptei cu ispita.</w:t>
      </w:r>
    </w:p>
    <w:p>
      <w:pPr>
        <w:pStyle w:val="Normal"/>
        <w:spacing w:before="0" w:after="0"/>
        <w:ind w:right="-121"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21"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cluzii. </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ulile pe care le-am descris în acest material se referă la tehnica scrierii unui text; totuşi, pentru că ne referim la texte poetice, nu trebuie să  le aplicăm cu rigiditate, ci să le subordonăm inspiraţiei. O atenţie specială trebuie acordată diferenţei dintre un text citit şi unul cântat, din această diferenţă rezultând anumite reguli specifice. În esenţă vom avea grijă la cuvintele în sine pe care le folosim, la o exprimare cât mai aleasă şi mai adecvată domeniului imnologic, la corectitudine lexicală şi gramaticală. Structura rimelor precum şi structurna internă a construcţiei unui text, consecvenţa şi omogenitatea mesajului sunt elemente importante care dau viaţă şi forţă spirituală unui imn sau unei cântări religioase.</w:t>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Bibliografie</w:t>
      </w:r>
      <w:r>
        <w:rPr>
          <w:rFonts w:cs="Times New Roman" w:ascii="Times New Roman" w:hAnsi="Times New Roman"/>
          <w:sz w:val="24"/>
          <w:szCs w:val="24"/>
          <w:lang w:val="ro-RO"/>
        </w:rPr>
        <w:t>:</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w:t>
      </w:r>
      <w:r>
        <w:rPr>
          <w:rFonts w:cs="Times New Roman" w:ascii="Times New Roman" w:hAnsi="Times New Roman"/>
          <w:sz w:val="24"/>
          <w:szCs w:val="24"/>
        </w:rPr>
        <w:t xml:space="preserve">M. Bordeianu. </w:t>
      </w:r>
      <w:r>
        <w:rPr>
          <w:rFonts w:cs="Times New Roman" w:ascii="Times New Roman" w:hAnsi="Times New Roman"/>
          <w:i/>
          <w:sz w:val="24"/>
          <w:szCs w:val="24"/>
        </w:rPr>
        <w:t xml:space="preserve">Versificația românească. </w:t>
      </w:r>
      <w:r>
        <w:rPr>
          <w:rFonts w:cs="Times New Roman" w:ascii="Times New Roman" w:hAnsi="Times New Roman"/>
          <w:sz w:val="24"/>
          <w:szCs w:val="24"/>
        </w:rPr>
        <w:t>Iași. Editura Junimea. 1974</w:t>
      </w:r>
    </w:p>
    <w:p>
      <w:pPr>
        <w:pStyle w:val="Footnote"/>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w:t>
      </w:r>
      <w:r>
        <w:rPr>
          <w:rFonts w:cs="Times New Roman" w:ascii="Times New Roman" w:hAnsi="Times New Roman"/>
          <w:sz w:val="24"/>
          <w:szCs w:val="24"/>
        </w:rPr>
        <w:t xml:space="preserve"> </w:t>
      </w:r>
      <w:r>
        <w:rPr>
          <w:rFonts w:cs="Times New Roman" w:ascii="Times New Roman" w:hAnsi="Times New Roman"/>
          <w:sz w:val="24"/>
          <w:szCs w:val="24"/>
          <w:lang w:val="ro-RO"/>
        </w:rPr>
        <w:t>IMNURI CREŞTINE. Bucureşti. Tiparul și Editura Societăţii „Cuvântul Evangheliei”. 1926</w:t>
      </w:r>
    </w:p>
    <w:p>
      <w:pPr>
        <w:pStyle w:val="Normal"/>
        <w:spacing w:lineRule="auto" w:line="240"/>
        <w:ind w:firstLine="720"/>
        <w:jc w:val="both"/>
        <w:rPr/>
      </w:pPr>
      <w:r>
        <w:rPr>
          <w:rFonts w:cs="Times New Roman" w:ascii="Times New Roman" w:hAnsi="Times New Roman"/>
          <w:sz w:val="24"/>
          <w:szCs w:val="24"/>
          <w:lang w:val="ro-RO"/>
        </w:rPr>
        <w:t xml:space="preserve">[3] ***IMNURI CREŞTINE. Bucureşti. Editura „Viaţă şi Sănătate”. 2006 </w:t>
      </w:r>
    </w:p>
    <w:p>
      <w:pPr>
        <w:pStyle w:val="Normal"/>
        <w:ind w:right="-121"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B.</w:t>
      </w:r>
      <w:r>
        <w:rPr>
          <w:rFonts w:cs="Times New Roman" w:ascii="Times New Roman" w:hAnsi="Times New Roman"/>
          <w:sz w:val="24"/>
          <w:szCs w:val="24"/>
        </w:rPr>
        <w:t>Catan</w:t>
      </w:r>
      <w:r>
        <w:rPr>
          <w:rFonts w:cs="Times New Roman" w:ascii="Times New Roman" w:hAnsi="Times New Roman"/>
          <w:sz w:val="24"/>
          <w:szCs w:val="24"/>
          <w:lang w:val="ro-RO"/>
        </w:rPr>
        <w:t xml:space="preserve">ă. </w:t>
      </w:r>
      <w:r>
        <w:rPr>
          <w:rFonts w:cs="Times New Roman" w:ascii="Times New Roman" w:hAnsi="Times New Roman"/>
          <w:i/>
          <w:sz w:val="24"/>
          <w:szCs w:val="24"/>
          <w:lang w:val="ro-RO"/>
        </w:rPr>
        <w:t>Culegere de Cântări Creştin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acău</w:t>
      </w:r>
      <w:r>
        <w:rPr>
          <w:rFonts w:cs="Times New Roman" w:ascii="Times New Roman" w:hAnsi="Times New Roman"/>
          <w:sz w:val="24"/>
          <w:szCs w:val="24"/>
          <w:lang w:val="ro-RO"/>
        </w:rPr>
        <w:t>. Iaşi. Editura Pim. 2012</w:t>
      </w:r>
    </w:p>
    <w:p>
      <w:pPr>
        <w:pStyle w:val="Normal"/>
        <w:spacing w:before="0" w:after="200"/>
        <w:ind w:right="-121" w:firstLine="720"/>
        <w:jc w:val="both"/>
        <w:rPr/>
      </w:pPr>
      <w:r>
        <w:rPr>
          <w:rFonts w:cs="Times New Roman" w:ascii="Times New Roman" w:hAnsi="Times New Roman"/>
          <w:sz w:val="24"/>
          <w:szCs w:val="24"/>
        </w:rPr>
        <w:t xml:space="preserve">[5] </w:t>
      </w:r>
      <w:hyperlink r:id="rId2">
        <w:r>
          <w:rPr>
            <w:rStyle w:val="InternetLink"/>
            <w:rFonts w:cs="Times New Roman" w:ascii="Times New Roman" w:hAnsi="Times New Roman"/>
            <w:sz w:val="24"/>
            <w:szCs w:val="24"/>
          </w:rPr>
          <w:t>http://www.webdex.ro/online/dictionar/pleonasmul</w:t>
        </w:r>
      </w:hyperlink>
      <w:r>
        <w:rPr>
          <w:rFonts w:cs="Times New Roman" w:ascii="Times New Roman" w:hAnsi="Times New Roman"/>
          <w:sz w:val="24"/>
          <w:szCs w:val="24"/>
        </w:rPr>
        <w:t>, 25.03.2013</w:t>
      </w:r>
      <w:r>
        <w:rPr>
          <w:rFonts w:cs="Times New Roman" w:ascii="Times New Roman" w:hAnsi="Times New Roman"/>
          <w:sz w:val="24"/>
          <w:szCs w:val="24"/>
          <w:lang w:val="ro-RO"/>
        </w:rPr>
        <w:t xml:space="preserve"> </w:t>
      </w:r>
    </w:p>
    <w:sectPr>
      <w:headerReference w:type="default" r:id="rId3"/>
      <w:footnotePr>
        <w:numFmt w:val="decimal"/>
      </w:footnotePr>
      <w:type w:val="nextPage"/>
      <w:pgSz w:w="11906" w:h="16838"/>
      <w:pgMar w:left="1260" w:right="1134" w:gutter="0" w:header="708" w:top="1079"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 xml:space="preserve">Benoni Cătană este </w:t>
      </w:r>
      <w:r>
        <w:rPr>
          <w:rFonts w:cs="Times New Roman" w:ascii="Times New Roman" w:hAnsi="Times New Roman"/>
          <w:bCs/>
          <w:lang w:val="ro-RO"/>
        </w:rPr>
        <w:t xml:space="preserve">referent muzical, </w:t>
      </w:r>
      <w:r>
        <w:rPr>
          <w:rFonts w:cs="Times New Roman" w:ascii="Times New Roman" w:hAnsi="Times New Roman"/>
        </w:rPr>
        <w:t>p</w:t>
      </w:r>
      <w:r>
        <w:rPr>
          <w:rFonts w:cs="Times New Roman" w:ascii="Times New Roman" w:hAnsi="Times New Roman"/>
          <w:bCs/>
          <w:lang w:val="ro-RO"/>
        </w:rPr>
        <w:t>oet, textier, la Conferința Bacău a Bisericii Adventiste de Ziua a Șaptea din România</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Cs/>
          <w:lang w:val="ro-RO"/>
        </w:rPr>
        <w:t>În acest material avem abrevierile:  ICV  = Imnuri Creştine Vechi, cu referire la cartea de imnuri AZS 920; ICN = Imnuri Creştine Noi cu referire la cartea de imnuri  AZS 2006;</w:t>
      </w:r>
      <w:r>
        <w:rPr>
          <w:rStyle w:val="FootnoteCharacters"/>
          <w:rFonts w:cs="Times New Roman" w:ascii="Times New Roman" w:hAnsi="Times New Roman"/>
          <w:iCs/>
          <w:lang w:val="ro-RO"/>
        </w:rPr>
        <w:t>?</w:t>
      </w:r>
      <w:r>
        <w:rPr>
          <w:rFonts w:cs="Times New Roman" w:ascii="Times New Roman" w:hAnsi="Times New Roman"/>
          <w:iCs/>
          <w:lang w:val="ro-RO"/>
        </w:rPr>
        <w:t xml:space="preserve">  iar CC se referă la o altă culegere de cântări creştine pe care am tipărit-o în 2012. </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Cs/>
          <w:lang w:val="ro-RO"/>
        </w:rPr>
        <w:t>Deoarece problema accentelor se discută mult în acest capitol, silaba accentuată dintr-un cuvânt a fost evidenţiată prin majuscule: si-LA-ba</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http://www.webdex.ro/online/dictionar/pleonasmul</w:t>
      </w:r>
    </w:p>
  </w:footnote>
  <w:footnote w:id="6">
    <w:p>
      <w:pPr>
        <w:pStyle w:val="Footnote"/>
        <w:spacing w:before="0" w:after="200"/>
        <w:rPr/>
      </w:pPr>
      <w:r>
        <w:rPr>
          <w:rStyle w:val="FootnoteCharacters"/>
        </w:rPr>
        <w:footnoteRef/>
      </w:r>
      <w:r>
        <w:rPr/>
        <w:t xml:space="preserve"> </w:t>
      </w:r>
      <w:r>
        <w:rPr/>
        <w:t xml:space="preserve">M. Bordeianu. </w:t>
      </w:r>
      <w:r>
        <w:rPr>
          <w:i/>
        </w:rPr>
        <w:t>Versificația românească.</w:t>
      </w:r>
      <w:r>
        <w:rPr/>
        <w:t xml:space="preserve"> </w:t>
      </w:r>
      <w:r>
        <w:rPr>
          <w:rFonts w:cs="Times New Roman" w:ascii="Times New Roman" w:hAnsi="Times New Roman"/>
        </w:rPr>
        <w:t xml:space="preserve">Iași. Editura Junimea. 1974. </w:t>
      </w:r>
      <w:r>
        <w:rPr/>
        <w:t xml:space="preserve">cf. 6. cf.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i/>
        <w:i/>
        <w:color w:val="5F497A"/>
        <w:sz w:val="24"/>
        <w:szCs w:val="24"/>
        <w:lang w:val="en-US"/>
      </w:rPr>
    </w:pPr>
    <w:r>
      <w:rPr>
        <w:rFonts w:cs="Times New Roman" w:ascii="Times New Roman" w:hAnsi="Times New Roman"/>
        <w:i/>
        <w:sz w:val="24"/>
        <w:szCs w:val="24"/>
        <w:lang w:val="en-US"/>
      </w:rPr>
      <w:t>Hymnology Congress with International Participation, Timisoara 3 to 5 March 2013</w:t>
    </w:r>
    <w:r>
      <w:rPr>
        <w:rFonts w:cs="Times New Roman" w:ascii="Times New Roman" w:hAnsi="Times New Roman"/>
        <w:i/>
        <w:color w:val="5F497A"/>
        <w:sz w:val="24"/>
        <w:szCs w:val="24"/>
        <w:lang w:val="en-US"/>
      </w:rPr>
      <w:t xml:space="preserve">  </w:t>
    </w:r>
    <w:r>
      <w:rPr>
        <w:rFonts w:cs="Times New Roman" w:ascii="Times New Roman" w:hAnsi="Times New Roman"/>
        <w:i/>
        <w:color w:val="5F497A"/>
        <w:sz w:val="24"/>
        <w:szCs w:val="24"/>
        <w:lang w:val="en-US" w:eastAsia="en-US"/>
      </w:rPr>
      <w:drawing>
        <wp:inline distT="0" distB="0" distL="0" distR="0">
          <wp:extent cx="49276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31" t="-41" r="-31" b="-41"/>
                  <a:stretch>
                    <a:fillRect/>
                  </a:stretch>
                </pic:blipFill>
                <pic:spPr bwMode="auto">
                  <a:xfrm>
                    <a:off x="0" y="0"/>
                    <a:ext cx="492760" cy="372745"/>
                  </a:xfrm>
                  <a:prstGeom prst="rect">
                    <a:avLst/>
                  </a:prstGeom>
                </pic:spPr>
              </pic:pic>
            </a:graphicData>
          </a:graphic>
        </wp:inline>
      </w:drawing>
    </w:r>
  </w:p>
  <w:p>
    <w:pPr>
      <w:pStyle w:val="Header"/>
      <w:spacing w:before="0" w:after="200"/>
      <w:rPr>
        <w:rFonts w:ascii="Times New Roman" w:hAnsi="Times New Roman" w:cs="Times New Roman"/>
        <w:i/>
        <w:i/>
        <w:color w:val="5F497A"/>
        <w:sz w:val="24"/>
        <w:szCs w:val="24"/>
        <w:lang w:val="en-US"/>
      </w:rPr>
    </w:pPr>
    <w:r>
      <w:rPr>
        <w:rFonts w:cs="Times New Roman" w:ascii="Times New Roman" w:hAnsi="Times New Roman"/>
        <w:i/>
        <w:color w:val="5F497A"/>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0"/>
        </w:tabs>
        <w:ind w:left="144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2"/>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4"/>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Def">
    <w:name w:val="def"/>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Yiv437456360">
    <w:name w:val="yiv437456360"/>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dex.ro/online/dictionar/pleonasmu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0:00Z</dcterms:created>
  <dc:creator>Catană Alin Teodor</dc:creator>
  <dc:description/>
  <cp:keywords/>
  <dc:language>en-US</dc:language>
  <cp:lastModifiedBy>Felix</cp:lastModifiedBy>
  <dcterms:modified xsi:type="dcterms:W3CDTF">2014-01-03T09:53:00Z</dcterms:modified>
  <cp:revision>32</cp:revision>
  <dc:subject/>
  <dc:title/>
</cp:coreProperties>
</file>