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685405" cy="57638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Universitatea de Vest din Timișo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acultatea de Muzic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ocietatea Română de Imnolog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48"/>
          <w:szCs w:val="48"/>
          <w:lang w:val="en-US"/>
        </w:rPr>
      </w:pPr>
      <w:r>
        <w:rPr>
          <w:rFonts w:cs="Arial Black" w:ascii="Arial Black" w:hAnsi="Arial Black"/>
          <w:sz w:val="48"/>
          <w:szCs w:val="48"/>
          <w:lang w:val="en-US"/>
        </w:rPr>
        <w:t xml:space="preserve">Congres - Seminar de Imnologie 2013,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48"/>
          <w:szCs w:val="48"/>
          <w:lang w:val="en-US"/>
        </w:rPr>
      </w:pPr>
      <w:r>
        <w:rPr>
          <w:rFonts w:cs="Arial Black" w:ascii="Arial Black" w:hAnsi="Arial Black"/>
          <w:sz w:val="48"/>
          <w:szCs w:val="48"/>
          <w:lang w:val="en-US"/>
        </w:rPr>
        <w:t>cu participare internațională.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48"/>
          <w:szCs w:val="48"/>
          <w:lang w:val="en-US"/>
        </w:rPr>
      </w:pPr>
      <w:r>
        <w:rPr>
          <w:rFonts w:cs="Arial Black" w:ascii="Arial Black" w:hAnsi="Arial Black"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 xml:space="preserve">Tema congresului :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Compozitori, aranjori, poeți și textieri de imnuri religioase.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 xml:space="preserve">3-5 martie 2013,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Sala Orpheum de la Facultatea de Muzică din Timișoara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PROGRAM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minică 3 martie, sosirea participanțil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uni 4 martie, ora 9-9,30 Sala Orpheum de la Facultatea de Muzică.  Moment organizatoric, înmânarea mapelor și socializarea participanți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ra 9,30. Deschiderea congresului. Cuvânt de bun venit din partea conducerii Universității de Vest din Timișoara Rector Prof. univ. dr. Marilen Pirtea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conducerii Facultății de Muzică din Timișoara, Decan Prof. dr. Violeta Zont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n venit din partea Președintelui Societății Române de Imnologie, Prof. dr. Felician Roș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a 10. Moderator Lect. dr. Rafaela Carabenciov, secretara societății Române de imnolog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reformattedText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de-AT"/>
        </w:rPr>
        <w:t xml:space="preserve">Gedanken über das Werk des Ordenspriesters </w:t>
      </w:r>
      <w:r>
        <w:rPr>
          <w:rFonts w:cs="Times New Roman" w:ascii="Times New Roman" w:hAnsi="Times New Roman"/>
          <w:bCs/>
          <w:i/>
          <w:sz w:val="28"/>
          <w:szCs w:val="28"/>
          <w:lang w:val="ro-RO"/>
        </w:rPr>
        <w:t>Macarie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, Preot  Conf. dr. Mihai Brie, Universitatea din Orade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Übersetzung oder neue Dichtung? Paraphrasen marianischer Schlussantiphonen in den ungarischen römisch-katholischen Gesangbüchern des 17. Jahrhundert,  Drd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Réka Miklós, Universitatea din Graz, Austr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espre istoria a două imnuri noi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of. univ. dr. Felician Ro</w:t>
      </w:r>
      <w:r>
        <w:rPr>
          <w:rFonts w:cs="Times New Roman" w:ascii="Times New Roman" w:hAnsi="Times New Roman"/>
          <w:sz w:val="28"/>
          <w:szCs w:val="28"/>
        </w:rPr>
        <w:t>șca, Universitatea de Vest din Timișoar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auz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a 10, 30. Moderator Dr. Artur Funk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</w:rPr>
        <w:t xml:space="preserve">Oratoriu „Octoihul de la Sibiu” de Gheorghe Şoima -O capodoperă a literaturii vocal-simfonice româneşti,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Lect. dr. Dobre Sorin, Unversitatea din Sibi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Style w:val="Emphasis"/>
          <w:rFonts w:cs="Times New Roman" w:ascii="Times New Roman" w:hAnsi="Times New Roman"/>
          <w:color w:val="222222"/>
          <w:sz w:val="28"/>
          <w:szCs w:val="28"/>
          <w:shd w:fill="FFFFFF" w:val="clear"/>
        </w:rPr>
        <w:t>Rugaciunea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lui Tudor Jarda si Mihai Eminescu, Lect. dr. Tudor Ciupeiu, Universitatea din Oradea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ro-RO"/>
        </w:rPr>
        <w:t xml:space="preserve">Pagini din creatia imnologică a unor compozitori orădeni,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o-RO"/>
        </w:rPr>
        <w:t>Conf.univ. dr. Țârc Mirela, Lect.univ.dr. Luminita Gorea, Universitate din Oradea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color w:val="222222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iCs/>
          <w:color w:val="222222"/>
          <w:sz w:val="28"/>
          <w:szCs w:val="28"/>
          <w:lang w:eastAsia="ro-RO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color w:val="222222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iCs/>
          <w:color w:val="222222"/>
          <w:sz w:val="28"/>
          <w:szCs w:val="28"/>
          <w:lang w:eastAsia="ro-RO"/>
        </w:rPr>
        <w:t>Pauză. Masa de prânz la Restaurantul indian cu meniu vegetarian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color w:val="222222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iCs/>
          <w:color w:val="222222"/>
          <w:sz w:val="28"/>
          <w:szCs w:val="28"/>
          <w:lang w:eastAsia="ro-RO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color w:val="222222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iCs/>
          <w:color w:val="222222"/>
          <w:sz w:val="28"/>
          <w:szCs w:val="28"/>
          <w:lang w:eastAsia="ro-RO"/>
        </w:rPr>
        <w:t>Ora 14. Moderator Preot Conf. dr. Mihai Brie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color w:val="222222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iCs/>
          <w:color w:val="222222"/>
          <w:sz w:val="28"/>
          <w:szCs w:val="28"/>
          <w:lang w:eastAsia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Textele scripturistice și imnografice, </w:t>
      </w:r>
      <w:r>
        <w:rPr>
          <w:rFonts w:cs="Times New Roman" w:ascii="Times New Roman" w:hAnsi="Times New Roman"/>
          <w:sz w:val="28"/>
          <w:szCs w:val="28"/>
        </w:rPr>
        <w:t>Conf. dr. Ioan Ardelean, Universitatea din Constanț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/>
          <w:color w:val="222222"/>
          <w:sz w:val="28"/>
          <w:szCs w:val="28"/>
          <w:shd w:fill="FFFFFF" w:val="clear"/>
        </w:rPr>
        <w:t>Rolul şi locul textului în imnologie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, Benoni Cătană, Conferința Moldova a Bisricii Adventiste de Ziua a șaptea din Român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mnuri creștine pe înțelesul copiilor,</w:t>
      </w:r>
      <w:r>
        <w:rPr>
          <w:rFonts w:cs="Times New Roman" w:ascii="Times New Roman" w:hAnsi="Times New Roman"/>
          <w:sz w:val="28"/>
          <w:szCs w:val="28"/>
        </w:rPr>
        <w:t xml:space="preserve">  Prof. Lavinia Zanfir, Școala de Muzică din Regh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ersonalități și autori de cântecele și imnurile creștine pavlikiane  Romano- catolice din Banat</w:t>
      </w:r>
      <w:r>
        <w:rPr>
          <w:rFonts w:cs="Times New Roman" w:ascii="Times New Roman" w:hAnsi="Times New Roman"/>
          <w:sz w:val="28"/>
          <w:szCs w:val="28"/>
        </w:rPr>
        <w:t>,  Lect. dr. Rafaela Carabenciov, Universitatea din Timișoara și Artur Funk, Filarmonica Banatul Timișoar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auză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a 16. Moderator Lect. dr. Luminița Gore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</w:rPr>
        <w:t xml:space="preserve">Activitatea componistică religioasă a compozitorului Sabin Drăgoi,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Conf. dr. Dana Sorina Chifu, Universitatea de Vest din Timișoa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</w:rPr>
        <w:t>Relevanţa compozitorului Ion Vidu pentru începuturile prelucrărilor corale inspirate din muzica ortodoxă de strană a Banatului.</w:t>
      </w:r>
      <w:r>
        <w:rPr>
          <w:rFonts w:cs="Times New Roman" w:ascii="Times New Roman" w:hAnsi="Times New Roman"/>
          <w:sz w:val="28"/>
          <w:szCs w:val="28"/>
        </w:rPr>
        <w:t xml:space="preserve">, Asist. dr. Ionuț Ardereanu, Universitatea de Vest din Timișoar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222222"/>
          <w:sz w:val="28"/>
          <w:szCs w:val="28"/>
          <w:shd w:fill="FFFFFF" w:val="clear"/>
        </w:rPr>
        <w:t>Pakocs Károly creator de imnuri din Satu Mare</w:t>
      </w:r>
      <w:r>
        <w:rPr>
          <w:rFonts w:cs="Times New Roman" w:ascii="Times New Roman" w:hAnsi="Times New Roman"/>
          <w:sz w:val="28"/>
          <w:szCs w:val="28"/>
        </w:rPr>
        <w:t>, Dr. Enyedi Istvan, Centru de creație și artă Satu Ma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Imnul și acompaniamentul organistic</w:t>
      </w:r>
      <w:r>
        <w:rPr>
          <w:rFonts w:cs="Times New Roman" w:ascii="Times New Roman" w:hAnsi="Times New Roman"/>
          <w:sz w:val="28"/>
          <w:szCs w:val="28"/>
        </w:rPr>
        <w:t>, Prof. univ. dr. Csanadi Laszlo, Universitatea din Szeged, Ungari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a 19. Concert de muzică sacră susținut de studenții Facultății de Muzică din Timișoa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23660" cy="38277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ți 5 martie. Ora 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scrierea de noi membri activi în Societatea Română de Imnlogi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area de seamă a Președintelui Societății Române de Imnologie Prof. univ. dr. Felician Roșca și a Secretarei Lect. dr. Rafaela Carabenciov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tirea, discutarea, stabilirea și votarea statutului Societății Române de Imnologi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itirea listei cu membrii societății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otarea sau invalidarea participării Societății Române de Imnologie în Cadrul IAH – Societatea Germană de Imnologie sau înscrierea în Societatea Engleză de Imnologie.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chiderea lucrărilor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val="hu-HU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47:00Z</dcterms:created>
  <dc:creator>Felix</dc:creator>
  <dc:description/>
  <dc:language>en-US</dc:language>
  <cp:lastModifiedBy>Felix</cp:lastModifiedBy>
  <cp:lastPrinted>2013-02-26T21:23:00Z</cp:lastPrinted>
  <dcterms:modified xsi:type="dcterms:W3CDTF">2013-06-20T08:47:00Z</dcterms:modified>
  <cp:revision>2</cp:revision>
  <dc:subject/>
  <dc:title/>
</cp:coreProperties>
</file>