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UNIVERSITATEA DE VEST DIN TIMIŞOARA  -  FACULTATEA DE MUZIC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CIETATEA ROMÂNĂ DE IMNOLOGIE</w:t>
      </w:r>
    </w:p>
    <w:p>
      <w:pPr>
        <w:pStyle w:val="ListParagraph"/>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 xml:space="preserve">STATUT – </w:t>
      </w:r>
    </w:p>
    <w:p>
      <w:pPr>
        <w:pStyle w:val="ListParagraph"/>
        <w:numPr>
          <w:ilvl w:val="0"/>
          <w:numId w:val="2"/>
        </w:numPr>
        <w:jc w:val="both"/>
        <w:rPr/>
      </w:pPr>
      <w:r>
        <w:rPr>
          <w:rFonts w:cs="Times New Roman" w:ascii="Times New Roman" w:hAnsi="Times New Roman"/>
          <w:b/>
          <w:sz w:val="24"/>
          <w:szCs w:val="24"/>
        </w:rPr>
        <w:t>Societ</w:t>
      </w:r>
      <w:r>
        <w:rPr>
          <w:rFonts w:cs="Times New Roman" w:ascii="Times New Roman" w:hAnsi="Times New Roman"/>
          <w:sz w:val="24"/>
          <w:szCs w:val="24"/>
        </w:rPr>
        <w:t>atea Română de Imnologie are sediul în cadrul Universităţii de Vest din Timişoara, Facultatea de Muzică str. Libertăţii nr. 1 Timişoara. Numele acesteia este SOCIETATEA ROMÂNĂ DE IMNOLOGIE.</w:t>
      </w:r>
    </w:p>
    <w:p>
      <w:pPr>
        <w:pStyle w:val="ListParagraph"/>
        <w:numPr>
          <w:ilvl w:val="0"/>
          <w:numId w:val="2"/>
        </w:numPr>
        <w:jc w:val="both"/>
        <w:rPr/>
      </w:pPr>
      <w:r>
        <w:rPr>
          <w:rFonts w:cs="Times New Roman" w:ascii="Times New Roman" w:hAnsi="Times New Roman"/>
          <w:sz w:val="24"/>
          <w:szCs w:val="24"/>
        </w:rPr>
        <w:t>Scopul SOCITĂŢII ROMÂNE DE IMNOLOGIE numită în continuare SROI este acela de a cerceta, promova şi crea valori artistice şi ştiinţifice  în domeniul imnologiei şi imnografiei româneşti şi internaţionale.</w:t>
      </w:r>
    </w:p>
    <w:p>
      <w:pPr>
        <w:pStyle w:val="ListParagraph"/>
        <w:numPr>
          <w:ilvl w:val="0"/>
          <w:numId w:val="2"/>
        </w:numPr>
        <w:jc w:val="both"/>
        <w:rPr/>
      </w:pPr>
      <w:r>
        <w:rPr>
          <w:rFonts w:cs="Times New Roman" w:ascii="Times New Roman" w:hAnsi="Times New Roman"/>
          <w:sz w:val="24"/>
          <w:szCs w:val="24"/>
        </w:rPr>
        <w:t xml:space="preserve">Ea se ocupă în mod direct şi indirect de cercetarea, editarea, organizarea şi promovarea imnurilor religioase din spaţiul cultural românesc şi european.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a se poate pronunţa asupra editării unor volume de imnuri, indiferent de confesiune, şi emite referate de apreciere sau critică asupra acestora şi îndrumă – corectează, în general,  producerea de tipărituri în domeniu în cadrul protocoalelor realizate cu edituri acreditate CNCS.</w:t>
      </w:r>
    </w:p>
    <w:p>
      <w:pPr>
        <w:pStyle w:val="ListParagraph"/>
        <w:numPr>
          <w:ilvl w:val="0"/>
          <w:numId w:val="2"/>
        </w:numPr>
        <w:jc w:val="both"/>
        <w:rPr/>
      </w:pPr>
      <w:r>
        <w:rPr>
          <w:rFonts w:cs="Times New Roman" w:ascii="Times New Roman" w:hAnsi="Times New Roman"/>
          <w:sz w:val="24"/>
          <w:szCs w:val="24"/>
        </w:rPr>
        <w:t>Ea se ocupă de organizarea de congrese naţionale şi internaţionale cu scopul de a disemina valorile imnologiei şi imnografiei româneşti şi universale.</w:t>
      </w:r>
    </w:p>
    <w:p>
      <w:pPr>
        <w:pStyle w:val="ListParagraph"/>
        <w:numPr>
          <w:ilvl w:val="0"/>
          <w:numId w:val="2"/>
        </w:numPr>
        <w:jc w:val="both"/>
        <w:rPr/>
      </w:pPr>
      <w:r>
        <w:rPr>
          <w:rFonts w:cs="Times New Roman" w:ascii="Times New Roman" w:hAnsi="Times New Roman"/>
          <w:sz w:val="24"/>
          <w:szCs w:val="24"/>
        </w:rPr>
        <w:t>Baza materială a socităţii este susţinută de către UVT şi taxele de participare ale membrilor SROI precum şi din sponsorizări depuse pentru societate la UV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Congresele sau seminariile de imnologie se organizează bianual la UVT sau în altă locaţie stabilită de comun acord prin vot de membrii SROI.</w:t>
      </w:r>
    </w:p>
    <w:p>
      <w:pPr>
        <w:pStyle w:val="ListParagraph"/>
        <w:numPr>
          <w:ilvl w:val="0"/>
          <w:numId w:val="2"/>
        </w:numPr>
        <w:jc w:val="both"/>
        <w:rPr/>
      </w:pPr>
      <w:r>
        <w:rPr>
          <w:rFonts w:cs="Times New Roman" w:ascii="Times New Roman" w:hAnsi="Times New Roman"/>
          <w:sz w:val="24"/>
          <w:szCs w:val="24"/>
        </w:rPr>
        <w:t xml:space="preserve">SROI editează electronic pe pagina proprie </w:t>
      </w:r>
      <w:hyperlink r:id="rId2">
        <w:r>
          <w:rPr>
            <w:rStyle w:val="InternetLink"/>
            <w:rFonts w:cs="Times New Roman" w:ascii="Times New Roman" w:hAnsi="Times New Roman"/>
            <w:sz w:val="24"/>
            <w:szCs w:val="24"/>
          </w:rPr>
          <w:t>www.hymnology.ro</w:t>
        </w:r>
      </w:hyperlink>
      <w:r>
        <w:rPr>
          <w:rFonts w:cs="Times New Roman" w:ascii="Times New Roman" w:hAnsi="Times New Roman"/>
          <w:sz w:val="24"/>
          <w:szCs w:val="24"/>
        </w:rPr>
        <w:t xml:space="preserve"> lucrările fecărui congres sau seminar cât şi în format fizic în volumele conferinţelor sau a seminariilor.</w:t>
      </w:r>
    </w:p>
    <w:p>
      <w:pPr>
        <w:pStyle w:val="ListParagraph"/>
        <w:numPr>
          <w:ilvl w:val="0"/>
          <w:numId w:val="2"/>
        </w:numPr>
        <w:jc w:val="both"/>
        <w:rPr/>
      </w:pPr>
      <w:r>
        <w:rPr>
          <w:rFonts w:cs="Times New Roman" w:ascii="Times New Roman" w:hAnsi="Times New Roman"/>
          <w:sz w:val="24"/>
          <w:szCs w:val="24"/>
        </w:rPr>
        <w:t>Editarea articolelor se face după evaluarea lor de către o comisie editorială aleasă din cadrul SROI precum şi din muzicologi specializaţi în domeniu din străinătate.</w:t>
      </w:r>
    </w:p>
    <w:p>
      <w:pPr>
        <w:pStyle w:val="ListParagraph"/>
        <w:numPr>
          <w:ilvl w:val="0"/>
          <w:numId w:val="2"/>
        </w:numPr>
        <w:jc w:val="both"/>
        <w:rPr/>
      </w:pPr>
      <w:r>
        <w:rPr>
          <w:rFonts w:cs="Times New Roman" w:ascii="Times New Roman" w:hAnsi="Times New Roman"/>
          <w:sz w:val="24"/>
          <w:szCs w:val="24"/>
        </w:rPr>
        <w:t>Volumele editate şi tipărite vor avea ISBN din cadrul unor edituri cotate la categoria B. Costul tipăriturilor precum şi editarea paginii de internet  se va acoperii din sponsorizări şi contribuţia membrilor SROI, precum şi din fonduri UVT</w:t>
      </w:r>
    </w:p>
    <w:p>
      <w:pPr>
        <w:pStyle w:val="ListParagraph"/>
        <w:numPr>
          <w:ilvl w:val="0"/>
          <w:numId w:val="2"/>
        </w:numPr>
        <w:jc w:val="both"/>
        <w:rPr/>
      </w:pPr>
      <w:r>
        <w:rPr>
          <w:rFonts w:cs="Times New Roman" w:ascii="Times New Roman" w:hAnsi="Times New Roman"/>
          <w:sz w:val="24"/>
          <w:szCs w:val="24"/>
        </w:rPr>
        <w:t xml:space="preserve">Toate cheltuielile de participare la congresele SROI sunt suportate de către participanţi cu excepţia cazării care este asigurată de către UVT (în cazul în care activitatea se desfăşoară la Timişoara) sau prin sponsorizări în cazul în care activitatea are loc într-o altă locaţie din ţară sau străinătate. </w:t>
      </w:r>
    </w:p>
    <w:p>
      <w:pPr>
        <w:pStyle w:val="ListParagraph"/>
        <w:numPr>
          <w:ilvl w:val="0"/>
          <w:numId w:val="2"/>
        </w:numPr>
        <w:jc w:val="both"/>
        <w:rPr/>
      </w:pPr>
      <w:r>
        <w:rPr>
          <w:rFonts w:cs="Times New Roman" w:ascii="Times New Roman" w:hAnsi="Times New Roman"/>
          <w:sz w:val="24"/>
          <w:szCs w:val="24"/>
        </w:rPr>
        <w:t>La congresele internaţionale SROI este reprezentată prin lucrări de sinteză elaborate ca sumar al activităţii SROI de către preşedintele acesteia.</w:t>
      </w:r>
    </w:p>
    <w:p>
      <w:pPr>
        <w:pStyle w:val="ListParagraph"/>
        <w:numPr>
          <w:ilvl w:val="0"/>
          <w:numId w:val="2"/>
        </w:numPr>
        <w:jc w:val="both"/>
        <w:rPr/>
      </w:pPr>
      <w:r>
        <w:rPr>
          <w:rFonts w:cs="Times New Roman" w:ascii="Times New Roman" w:hAnsi="Times New Roman"/>
          <w:sz w:val="24"/>
          <w:szCs w:val="24"/>
        </w:rPr>
        <w:t>Preşedintele SROI este ales de către colectivul membrilor SROI, din care sunt obligatoriu să fie prezenţi 50% + 1 membri.</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ocietatea poate să aibă un preşedinte de onoare, un preşedinte executiv  precum şi o secretară (secretar) şi casier.</w:t>
      </w:r>
    </w:p>
    <w:p>
      <w:pPr>
        <w:pStyle w:val="ListParagraph"/>
        <w:numPr>
          <w:ilvl w:val="0"/>
          <w:numId w:val="2"/>
        </w:numPr>
        <w:jc w:val="both"/>
        <w:rPr/>
      </w:pPr>
      <w:r>
        <w:rPr>
          <w:rFonts w:cs="Times New Roman" w:ascii="Times New Roman" w:hAnsi="Times New Roman"/>
          <w:sz w:val="24"/>
          <w:szCs w:val="24"/>
        </w:rPr>
        <w:t>Atribuţiile acestora sunt acelea de a organiza întâlnirile bianuale precum şi de a evalua calitatea noilor membri. Preşedintele se ocupă de editarea electronică şi fizică  a referatelor. Acesta colaborează cu echipa editorială alesă. Preşedintele convocă adunarea generală SROI şi organizează congresele sau seminariile bianuale. Aprobă pe noi membri ai SROI. Secretara se ocupă cu realizarea documentelor SROI iar casierul cu decontarea, primirea taxelor şi plata serviciilor către SROI.</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Fiecare membru din conducerea SROI va face un raport de activitate bianual, cu ocazia congreselor SROI.</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Conducerea SROI este votată din 4 în 4 ani.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Fiecare membru poate alege şi poate fi ales indiferent de religia de care aparţine, sau de gradul lui academic dar reprezentarea în conducere nu poate fi decât prin apartenenţa fiecărui membru unei alte religii şi în grade diferite academice, aşa încât ea să fie echilibrată şi obiectivă în desfăşurarea activităţilor.</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ROI are un statut interconfesional şi interetnic şi va depune toate eforturile ca în ea să fie reprezentate toate confesiunile din Români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ROI are logo-ul, steagul şi imnul propriu.</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Un membru SROI nu poate fi exclus din societate decât în cazul neparticipării consecutive la 3 sesiuni sau la neachitarea taxei sau din cauze expuse de unul din membrii SROI în plenul societăţii  pe baza unor situaţii bine documentate şi probate (activităţi de denigrare a societăţii, acuze de plagiat în realizarea lucrărilor sau o poziţie incorectă faţă de unul din membri societăţii sau faţă de conducerea acesteia). Excluderea se face cu votul a 50 %+ 1 din membrii SROI, pe baza unui vot secre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ROI este o societate ştiinţifică, dedicată în exclusivitate cercetării, diseminării şi interpretării valorilor imnologice, indiferent de religie, gen muzical sau formă muzicală.</w:t>
      </w:r>
    </w:p>
    <w:p>
      <w:pPr>
        <w:pStyle w:val="ListParagraph"/>
        <w:numPr>
          <w:ilvl w:val="0"/>
          <w:numId w:val="2"/>
        </w:numPr>
        <w:jc w:val="both"/>
        <w:rPr/>
      </w:pPr>
      <w:r>
        <w:rPr>
          <w:rFonts w:cs="Times New Roman" w:ascii="Times New Roman" w:hAnsi="Times New Roman"/>
          <w:sz w:val="24"/>
          <w:szCs w:val="24"/>
        </w:rPr>
        <w:t>SROI este purtătoarea valorilor imnologice din România iar acest nume nu poate fi preluat de către nici o altă grupare. Lucrările ştiinţifice, produsele imnologice şi volumele acesteia atât în format electronic cât şi volum editorial  au parte şi sunt protejate de legile dreptului de autor şi nu pot fi copiate sau difuzate fără acordul conducerii SROI şi al autorului de drep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ROI se întâlneşte bianual în cadrul congreselor sau seminariilor de imnologi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ROI este deschisă la cooptarea de cât mai mulţi membri care să promoveze valorile imnologiei româneşti şi care acceptă prezentul stat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eşedintele Societăţii Române de Imnolog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f. univ. Dr. Felician Roşc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mnology.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15:00Z</dcterms:created>
  <dc:creator>Felix</dc:creator>
  <dc:description/>
  <dc:language>en-US</dc:language>
  <cp:lastModifiedBy>Felix</cp:lastModifiedBy>
  <cp:lastPrinted>2013-03-03T00:06:00Z</cp:lastPrinted>
  <dcterms:modified xsi:type="dcterms:W3CDTF">2013-11-06T20:15:00Z</dcterms:modified>
  <cp:revision>2</cp:revision>
  <dc:subject/>
  <dc:title/>
</cp:coreProperties>
</file>